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3 - 2025 годы 69 436,3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61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73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52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3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,1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9 362,8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582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46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33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3 - 2025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69 436,3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9 610,5 тыс. руб., из них за счет федерального бюджета – 0,0 тыс. руб., краевого бюджета – 27,7 тыс. руб., местного бюджета – 29 582,8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2 273,8 тыс. руб., из них за счет федерального бюджета – 0,0 тыс. руб., краевого бюджета – 27,7 тыс. руб., местного бюджета – 22 246,1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7 552,0 тыс. руб., из них за счет федерального бюджета – 0,0 тыс. руб., краевого бюджета – 18,1 тыс. руб., местного бюджета – 17 533,9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763</Words>
  <Characters>11791</Characters>
  <CharactersWithSpaces>1005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2-11-16T11:05:00Z</dcterms:modified>
  <cp:revision>16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