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521" w:right="0" w:hanging="709"/>
        <w:rPr/>
      </w:pPr>
      <w:r>
        <w:rPr>
          <w:rFonts w:ascii="Times New Roman" w:hAnsi="Times New Roman"/>
          <w:sz w:val="24"/>
          <w:szCs w:val="24"/>
        </w:rPr>
        <w:t>Приложение № 1.1</w:t>
      </w:r>
    </w:p>
    <w:p>
      <w:pPr>
        <w:pStyle w:val="Normal"/>
        <w:bidi w:val="0"/>
        <w:spacing w:before="0" w:after="0"/>
        <w:ind w:left="6521" w:right="0" w:hanging="709"/>
        <w:rPr/>
      </w:pPr>
      <w:r>
        <w:rPr>
          <w:rFonts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521" w:right="0" w:hanging="709"/>
        <w:rPr/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bidi w:val="0"/>
        <w:spacing w:before="0" w:after="0"/>
        <w:ind w:left="6521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Поддержка искусства и народного творчества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культуры» </w:t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держка искусства и народного творчеств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культуры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увеличения доступа населения к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ным благам, объектам культурного наследия, их активное участие в культурной жизни поселк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ание творческих инициатив населения, организаций культуры, приобщение населения к культурным ценностям, создание условий для сохранения, возрождения, изучения и развития народных художественных промыслов и ремесел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3-2025 годы, э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пы реализации муниципальной подпрограммы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ожительная динамика количества участников мероприятий по сравнению с предыдущим годом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количества культурных мероприятий по сравнению с предыдущим годом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хранность контингента (участников любительских объединен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полнение (обновление) книжного фонда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ность населения культурно-досуговыми и просветительскими мероприятиями;</w:t>
            </w:r>
          </w:p>
          <w:p>
            <w:pPr>
              <w:pStyle w:val="ConsPlusNormal"/>
              <w:widowControl w:val="false"/>
              <w:bidi w:val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участвующего в культурно-досуговых мероприятиях, проводимых муниципальными учреждениями культуры;</w:t>
            </w:r>
          </w:p>
          <w:p>
            <w:pPr>
              <w:pStyle w:val="ConsPlusNormal"/>
              <w:widowControl w:val="false"/>
              <w:bidi w:val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участников общественных объединений народных художественных промыслов и ремесел»</w:t>
            </w:r>
          </w:p>
          <w:p>
            <w:pPr>
              <w:pStyle w:val="ConsPlusNormal"/>
              <w:widowControl w:val="false"/>
              <w:bidi w:val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волонтеров, вовлеченных в программу «Волонтеры культуры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финансируется за счет средств местного бюджета. Всего по подпрограмме на 2023 - 2025 годы 69 436,2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9 610,4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2 273,8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7 552,0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0,0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73,5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7,7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7,7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8,1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69 362,7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9 582,7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2 246,1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7 533,9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перехода к инновационному типу развития эффективность и успешность экономики становится как никогда зависимой от уровня развития человеческого и, особенно, творческого капитала. Творческая деятельность как основа человеческого капитала является наиболее ценным из стратегических ресурсов, соответственно задача создания в ЗАТО п. Солнечный комфортной и стимулирующей среды, способной сохранять и развивать творческую атмосферу и предоставляющей человеку разнообразные возможности для творческой самореализации, становится приоритетно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льтура в современном мире все больше выступает в качестве важной составной части жизни человека и одного из основных факторов прогресса,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. Повышение духовного и культурного уровня всего общества на основе гуманистических ценностей становится возможным, если  основными дополняющими друг друга элементами культурной политики, воспринимаемыми во взаимном воздействии их результатов, являются доступ населения  к культуре и участие в культурной жизни.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овременном этапе в условиях формирующегося гражданского общества стимулирование творческих инициатив является одним из </w:t>
      </w:r>
      <w:r>
        <w:rPr>
          <w:rFonts w:cs="Times New Roman" w:ascii="Times New Roman" w:hAnsi="Times New Roman"/>
          <w:sz w:val="28"/>
          <w:szCs w:val="28"/>
        </w:rPr>
        <w:t>основных способов поддержки развития отрасли «культура». Важная роль в этом принадлежи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БУ Дом культуры РА ЗАТО п. Солнечный, одной из главных задач которого является поддержка и популяризация </w:t>
      </w:r>
      <w:r>
        <w:rPr>
          <w:rFonts w:cs="Times New Roman" w:ascii="Times New Roman" w:hAnsi="Times New Roman"/>
          <w:sz w:val="28"/>
          <w:szCs w:val="28"/>
        </w:rPr>
        <w:t>отрасли «культура»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жегодно Домом культуры проводится более 50 мероприятий, в том числе творческие встречи, выставки, концерты, мастер-классы, конкурсы, фестивали, вечеринки и многое другое. Осуществляется работа в любительских объединениях, которые функционируют в различных направлениях, осуществляется взаимодействие с общественными творческими объединениями  других районов и городов, что способствует их активному включению в культурную жизнь, формированию единого культурного пространства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о в ЗАТО п. Солнечный проводится ряд культурных массовых мероприятий, позволяющих вовлечь в культурную жизнь большие группы населения, в том числе мероприятия, связанные с празднованием календарных праздников и памятных дат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тяжении нескольких лет осуществляется поддержка: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художественных коллективов, исполнителей в конкурсах, концертах, фестивалях, слетах общероссийских, краевых, районных, городских;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й, развития и деятельности учреждений культуры, объектов массового социально-культурного использования (дома культуры, музеи, кинотеатры, парки культуры и отдыха и т.п.) 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амодеятельных творческих коллективов, художественных объединений, литературных обществ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родные художественные промыслы и декоративно – прикладное искусство занимает особое место в жизни и истории каждого этноса  и каждой территории. В них с особой силой и наглядностью проявляется и материализуется сущность художественной национальной культуры. ЗАТО п. Солнечный является «молодым» территориальным образованием, где значительная часть населения (военнослужащие) приехала из различных регионов страны, субъектов Российской Федерации и является носителем самых разнообразных национальных культур. Изготовление ремесленных изделий и изделий народных художественных промыслов, как форма народного творчества, основанная на ручном производстве и личном мастерстве работника не только позволяет производить высококачественные, часто высокохудожественные изделия, но и сохранить преемственность развития традиций народного искусства определенной местности, сохранить «связь» людей с их родным местами, а также стать составляющей культурной самобытности ЗАТО п. Солнечный Красноярского края. На протяжении 5 лет на базе МБУ ДКРА работает студия декоративно – прикладного творчества по направлению «Производство игрушек из различных материалов» (вязание кукол). В ЗАТО п. Солнечный зарегистрировано несколько человек, занятые подобным художественным промыслом. Политика муниципального образования должна быть направлена на проведение адресной работы с представителями народных художественных промыслов и ремесел, для чего необходимо способствовать их объединению в творческие союзы и ассоциации.  Реализация данных мероприятий позволит обеспечить проведение целенаправленной и скоординированной работы в области популяризации национальной культуры, вовлечения части населения ЗАТО п. Солнечный в сферу народных промыслов и ремесел, а также воспитания подрастающего поколения на основе изучения истории и традиционной народной культуры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месте с тем в последние годы в области культурной политики на территории муниципального образования существуют определенные проблемы, которые требуют своего решения: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ток и старение специалистов, художественного персонала, работающего в сфере культуры;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трата частью населения, особенно молодежью, основ традиционной народной культуры;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точная активность населения в пользовании учреждениями культуры, участии в культурной жизни поселка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ы муниципальной Программы «Развитие культуры» в 2023 - 2025 годы позволит создать в поселке условия для удовлетворения жителями своих социокультурных потребностей, стать полноценными участниками культурной жизни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: Создание условий для увеличения доступа населения к </w:t>
      </w:r>
      <w:r>
        <w:rPr>
          <w:rFonts w:cs="Times New Roman" w:ascii="Times New Roman" w:hAnsi="Times New Roman"/>
          <w:sz w:val="28"/>
          <w:szCs w:val="28"/>
          <w:lang w:eastAsia="ru-RU"/>
        </w:rPr>
        <w:t>культурным благам, объектам культурного наследия, их активное участие в культурной жизни посел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Создание условий для увеличения доступа населения к </w:t>
      </w:r>
      <w:r>
        <w:rPr>
          <w:rFonts w:cs="Times New Roman" w:ascii="Times New Roman" w:hAnsi="Times New Roman"/>
          <w:sz w:val="28"/>
          <w:szCs w:val="28"/>
          <w:lang w:eastAsia="ru-RU"/>
        </w:rPr>
        <w:t>культурным благам, объектам культурного наследия, их активное участие в культурной жизни поселка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3 - 2025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искусства и народного творчеств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естного бюджета регулирую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 по молодежной политике и культуре ЗАТО п. Солнечный, курирующий соответствующие направления деятельности (далее –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5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хранность контингента (участников любительских объединений)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ост численности населения,  принявших участие в культурной жизни поселка, в общем количестве населения ЗАТО п. Солнечный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ожительная динамика количества участников мероприятий по сравнению с предыдущим годом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количества культурных мероприятий по сравнению с предыдущим годом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участников общественных объединений народных художественных промыслов и ремесел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искусства и народного творчеств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мках поставленной задачи «</w:t>
      </w:r>
      <w:r>
        <w:rPr>
          <w:rFonts w:cs="Times New Roman" w:ascii="Times New Roman" w:hAnsi="Times New Roman"/>
          <w:sz w:val="28"/>
          <w:szCs w:val="28"/>
        </w:rPr>
        <w:t xml:space="preserve">Создание условий для увеличения доступа населения к </w:t>
      </w:r>
      <w:r>
        <w:rPr>
          <w:rFonts w:cs="Times New Roman" w:ascii="Times New Roman" w:hAnsi="Times New Roman"/>
          <w:sz w:val="28"/>
          <w:szCs w:val="28"/>
          <w:lang w:eastAsia="ru-RU"/>
        </w:rPr>
        <w:t>культурным благам, объектам культурного наследия, их активное участие в культурной жизни поселка» реализовывает следующие мероприят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оступа населения к культурным благам, объектам культурного наследия и к участию в культурной жизни на территории и за ее пределами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(оказание услуг) подведомственных учреждени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искусства и народного творчества</w:t>
      </w:r>
      <w:r>
        <w:rPr>
          <w:rFonts w:cs="Times New Roman" w:ascii="Times New Roman" w:hAnsi="Times New Roman"/>
          <w:sz w:val="28"/>
          <w:szCs w:val="28"/>
        </w:rPr>
        <w:t>», составляет  69 436,2 тыс. руб., в том числе: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финансовые затраты составят 29 610,4 тыс. руб., из них за счет федерального бюджета – 0,0 тыс. руб., краевого бюджета – 27,7 тыс. руб., местного бюджета – 29 582,7 тыс. руб.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22 273,8 тыс. руб., из них за счет федерального бюджета – 0,0 тыс. руб., краевого бюджета – 27,7 тыс. руб., местного бюджета – 22 246,1 тыс. руб.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17 552,0 тыс. руб., из них за счет федерального бюджета – 0,0 тыс. руб., краевого бюджета – 18,1 тыс. руб., местного бюджета – 17 533,9 тыс. руб.</w:t>
      </w:r>
    </w:p>
    <w:p>
      <w:pPr>
        <w:pStyle w:val="ConsPlusNormal"/>
        <w:bidi w:val="0"/>
        <w:ind w:left="0" w:right="0" w:firstLine="72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426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  <Pages>99</Pages>
  <Words>1763</Words>
  <Characters>11791</Characters>
  <CharactersWithSpaces>10051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6-10-11T09:00:00Z</cp:lastPrinted>
  <dcterms:modified xsi:type="dcterms:W3CDTF">2022-12-22T10:20:00Z</dcterms:modified>
  <cp:revision>168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