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7» декабря 2022 года № 793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2-2024 годах составит 78 757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27 920,2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6 209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4 627,8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2 807,5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9,7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726,3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 071,6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3 673,6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2 502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10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860,2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72 276,7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25 407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5 172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1 696,1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4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2 по 2024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в учреждениях культуры работает 24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0,3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7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8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00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4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атегия социально-экономического развития ЗАТО п. Солнечный Красноярского края на период 2030 года (утверждена решением Совета депутатов ЗАТО п. Солнечный от 29.01.2019 № 255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выплаты, устанавливаемые в целях повышения оплаты труда молодым специалист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азмеров оплаты труда основного и административно-управленческого персонала учреждений культу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униципальных учреждений в целях  достижению и (или) поощрения достижения наилучших значений показателей эффективности деятель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 иного межбюджетного трансферта за содействие развитию налогового потенци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 капитальный ремонт культурно-досуговых учреждений в сельской мест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абочей ПСД на капитальный ремонт зданий муниципаль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фондов оплаты труда на устранение диспропорций и установление единообразного уровня заработной пла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ных обязательств, связанных с увеличением с 1 июня 2022 года региональных выплат за счет иного межбюджетного трансфе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2686</Words>
  <Characters>17962</Characters>
  <CharactersWithSpaces>15311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2-12-27T14:29:00Z</dcterms:modified>
  <cp:revision>26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