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2 – 2024 годы 77 123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6 28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6 209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 627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 807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2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071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965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94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0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2 351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 482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696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2 – 2024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7 123,8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6 286,2 тыс. руб., из них за счет федерального бюджета – 9,7 тыс. руб., краевого бюджета – 794,1 тыс. руб., местного бюджета – 25 482,4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6 209,8 тыс. руб., из них за счет федерального бюджета – 726,3 тыс. руб., краевого бюджета – 310,7 тыс. руб., местного бюджета – 25 172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4 627,8 тыс. руб., из них за счет федерального бюджета – 2 071,6 тыс. руб., краевого бюджета – 860,2 тыс. руб., местного бюджета – 21 696,0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67</Words>
  <Characters>11816</Characters>
  <CharactersWithSpaces>1007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2-03-25T14:30:00Z</dcterms:modified>
  <cp:revision>14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