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2 – 2024 годы 78 747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 91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 627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 807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673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50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2 266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 397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696,1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2 – 2024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8 747,8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7 910,2 тыс. руб., из них за счет федерального бюджета – 9,7 тыс. руб., краевого бюджета – 2 502,8 тыс. руб., местного бюджета – 25 397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6 209,8 тыс. руб., из них за счет федерального бюджета – 726,3 тыс. руб., краевого бюджета – 310,7 тыс. руб., местного бюджета – 25 17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4 627,8 тыс. руб., из них за счет федерального бюджета – 2 071,6 тыс. руб., краевого бюджета – 860,2 тыс. руб., местного бюджета – 21 696,1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67</Words>
  <Characters>11820</Characters>
  <CharactersWithSpaces>1007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12-27T14:27:00Z</dcterms:modified>
  <cp:revision>15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