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3» сентября 2022 года № 552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04» сентября 2013 года № 483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культур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культур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оддержка искусства и народного творче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онных видеоматериалов на муниципальном телевизионном канале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езависимой оценки качества условий оказания услуг муниципальными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;</w:t>
            </w:r>
          </w:p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е информационной культуры населения ЗАТО            п. Солнечный Красноярского кра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период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945" w:right="0" w:hanging="5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полнение (обновление) книжного фонд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удовлетворенности населения качеством предоставляемых услуг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культурно-досуговых и просветительских мероприятий по организации досуга населения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т численности населения,  принявших участие в культурной жизни поселка, в общем количестве населения ЗАТО п. Солнечный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хранность контингента (участников любительских объединений)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направлений деятельности любительских объединений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2-2024 годах составит 77 442,2 тыс. руб., в том числе по годам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26 604,6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6 209,8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4 627,8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2 807,6 тыс. руб., в том числе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9,7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726,3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 071,6 тыс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 – 2 313,8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1 142,8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310,7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860,2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 – 72 320,8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25 452,1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5 172,8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1 696,0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Российской Федерации на современном этапе характеризуется повышенным вниманием общества к культуре. Согласно программе долгосрочного социально-экономического развития ЗАТО п. Солнечный до 2024 года, культуре отводится ведущая роль в формировании человеческого капитал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ая среда сегодня становится ключевым понятием современного общества и представляет собой не отдельную область государственного регулирования, а сложную и многоуровневую систему, внутри которой решение проблем может быть только комплексным, учитывающим множество смежных факторов и соединяющим усилия разных ведомств, общественных институтов и бизнес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играет основополагающую роль в развитии и самореализации личности, гуманизации общества и сохранении национальной самобытности народов, утверждении их достоинства, приобщении граждан к созданию и сохранению культурных ценност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вития культуры ЗАТО п. Солнечный Красноярского края (далее – Программа) представляет систему мероприятий и действий, направленных на достижение намеченных целей, поэтапное решение важнейших проблем культуры на региональном и муниципальном уровне на период с 2022 по 2024 годы включительно.</w:t>
      </w:r>
    </w:p>
    <w:p>
      <w:pPr>
        <w:pStyle w:val="31"/>
        <w:bidi w:val="0"/>
        <w:spacing w:before="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п. Солнечный обладает богатым культурным потенциалом, обеспечивающим населению широкий доступ к культурным ценностям, информации и знаниям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Дом культуры РА ЗАТО п. Солнечный создано относительно недавно, в 2012 году, в целях оказания населению услуг по следующим направлениям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чное обслуживание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ультурно-массовых мероприяти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театральных постановок, спектаклей и т.д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2 в учреждениях культуры работает 24 человека и достигнуты следующие показатели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сетителей мероприятий учреждений культурно-досугового типа –  20,3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частников мероприятий – 6,7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бительских объединений – 18 единиц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ая сохранность контингента (участников любительских объединений) – 100,0 %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сферы культуры в ЗАТО на сегодняшний день являютс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библиотечного фонда, высокий процент морально устаревшей и ветхой литера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ая база учреждения культуры имеет высокую степень износа. Требуется оснащение учреждений современным оборудованием, компьютерной технико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ой проблемой является дефицит кадров. Это обусловлено низкой заработной платой и социальной незащищенностью работников культуры. Несоответствие кадрового потенциала уровню возникающих проблем в отрасли приводит к недостаточным темпам развития инновационной и экспериментальной деятельности и учету учреждениями культуры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этих проблем необходим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, в том числе комплектование фондов муниципальных библиоте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, которое включает в себя проведение реконструкции и капитальных ремонтов в учреждениях, приобретение основных средств и специального оборудования, оснащение учреждений компьютерной техникой, обеспечение средствами охранной и пожарной без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кадрового потенциала путем проведения эффективной кадровой политики, систематический мониторинг потребностей населения в видах и формах культурно-досуговых услу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культуры на период до 2024 года сформированы с учетом целей и задач, представленных в следующих стратегических документах: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hyperlink r:id="rId2">
        <w:r>
          <w:rPr>
            <w:rFonts w:cs="Times New Roman" w:ascii="Times New Roman" w:hAnsi="Times New Roman"/>
            <w:color w:val="000000"/>
            <w:sz w:val="28"/>
            <w:szCs w:val="28"/>
          </w:rPr>
          <w:t>Концепц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осрочного социально-экономического развития Российской Федерации на период до 2021 года (утверждена распоряжением Правительства Российской Федерации от 17.11.2008 № 1662-р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стратегии культурной политики Красноярского края на 2009 - 2020 годы (утверждены постановлением Правительства Красноярского края от 20.01.2009 № 24-п);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 мероприятий («дорожная карта») «Изменения в отраслях социальной сферы, направленные на повышение эффективности сферы культуры Красноярского края» (утвержден распоряжением Губернатора Красноярского края от 25.02.2013 № 58-рг);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тратегия социально-экономического развития ЗАТО п. Солнечный Красноярского края на период 2030 года (утверждена решением Совета депутатов ЗАТО п. Солнечный от 29.01.2019 № 255–д)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–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;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спитание информационной культуры населения ЗАТО п. Солнечный Красноярского края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я целевых показателей на долгосрочный период представлены в приложении № 2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муниципальной программы подробно представлен в соответствующих подпрограммах и отдельных мероприятиях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довлетворенности населения качеством предоставляемых услуг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культурно-досуговых и просветительских мероприятий по организации досуга населения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численности населения,  принявшего участие в культурной жизни поселка, в общем количестве населения ЗАТО п. Солнечный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контингента (участников любительских объединений)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направлений деятельности любительских объединений;</w:t>
      </w:r>
    </w:p>
    <w:p>
      <w:pPr>
        <w:pStyle w:val="ListParagraph"/>
        <w:bidi w:val="0"/>
        <w:ind w:left="34" w:righ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/>
        </w:rPr>
        <w:t>увеличение количества участников общественных объединений народных художественных промыслов и ремесел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информации о качестве условий оказания услуг организациями культур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мероприятий реализуемых в рамках подпрограмм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мероприятий реализуемых в рамках подпрограммы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(оказание услуг) подведомственных учрежден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е выплаты, устанавливаемые в целях повышения оплаты труда молодым специалистам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размеров оплаты труда основного и административно-управленческого персонала учреждений культур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униципальных учреждений в целях  достижению и (или) поощрения достижения наилучших значений показателей эффективности деятель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за счет средств иного межбюджетного трансферта за содействие развитию налогового потенциала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оздание (реконструкцию) и капитальный ремонт культурно-досуговых учреждений в сельской мест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 повышение размеров оплаты труда работников бюджетной сфер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рабочей ПСД на капитальный ремонт зданий муниципальных учрежден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ование книжных фондов библиоте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фондов оплаты труда на устранение диспропорций и установление единообразного уровня заработной плат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(возмещение) расходных обязательств, связанных с увеличением с 1 июня 2022 года региональных выплат за счет иного межбюджетного трансферт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«Развитие культуры» реализовываются отдельные мероприятия: «Размещение информационных видеоматериалов на муниципальном телевизионном канале», «Проведение независимой оценки качества условий оказания услуг муниципальными организациями культуры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 представлена в приложении 3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е риски – недофинансирование мероприятий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–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–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и политических партий и движений целям 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16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7594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7594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61745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9339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9339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57860" cy="411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91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91770" cy="191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413635" cy="493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eastAsia="ru-RU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D0FAF310ABD8CDFFF2C4BA0A2C17C6ABC729C85086469O9wBD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5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  <Pages>99</Pages>
  <Words>2686</Words>
  <Characters>17963</Characters>
  <CharactersWithSpaces>15312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15:00Z</dcterms:created>
  <dc:creator>User</dc:creator>
  <dc:description/>
  <dc:language>en-US</dc:language>
  <cp:lastModifiedBy/>
  <cp:lastPrinted>2014-11-13T07:34:00Z</cp:lastPrinted>
  <dcterms:modified xsi:type="dcterms:W3CDTF">2022-10-11T09:43:00Z</dcterms:modified>
  <cp:revision>25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