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1» января 2022 года № 0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составит 74 116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7 192,2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200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723,7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859,2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803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,7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3 257,2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6 388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696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3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2 по 2024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1 в учреждениях культуры работает 23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19,1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мплексная программа социально–экономического развития ЗАТО                      п. Солнечный Красноярского края на период 2010 – 2020 годы (утверждена решением Совета депутатов ЗАТО п. Солнечный от 18.10.2011 № 662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489</Words>
  <Characters>16647</Characters>
  <CharactersWithSpaces>1419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2-01-13T17:27:00Z</dcterms:modified>
  <cp:revision>19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