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2 – 2024 годы 74 116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 192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20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723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59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3 257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6 388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696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2 – 2024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4 116,4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7 192,2 тыс. руб., из них за счет краевого бюджета – 803,8 тыс. руб., местного бюджета – 26 388,4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5 200,5 тыс. руб., из них за счет федерального бюджета – 0,0 тыс. руб., краевого бюджета – 27,7 тыс. руб., местного бюджета – 25 172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1 723,7тыс. руб., из них за счет федерального бюджета – 0,0 тыс. руб., краевого бюджета – 27,7 тыс. руб., местного бюджета – 21 696,0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57</Words>
  <Characters>11755</Characters>
  <CharactersWithSpaces>1002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2-01-13T17:25:00Z</dcterms:modified>
  <cp:revision>11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