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составит 69 436,3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610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73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52,0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73,5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7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8,1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69 362,8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58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33,9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3 по 2025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683</Words>
  <Characters>17945</Characters>
  <CharactersWithSpaces>1529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11-16T11:31:00Z</dcterms:modified>
  <cp:revision>26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