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bidi w:val="0"/>
        <w:spacing w:before="0" w:after="0"/>
        <w:ind w:left="6521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оддержка искусства и народного творчеств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культуры» 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искусства и народного творче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культур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величения доступа населения 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ным благам, объектам культурного наследия, их активное участие в культурной жизн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2–2024 годы, э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пы реализации муниципальной под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олнение (обновление) книжного фонд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астников общественных объединений народных художественных промыслов и ремесел»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волонтеров, вовлеченных в программу «Волонтеры культуры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местного бюджета. Всего по подпрограмме на 2022 – 2024 годы 77 432,2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6 594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6 209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4 627,8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 807,6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26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071,6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 313,8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142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10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60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72 310,8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5 442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5 172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 696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, особенно,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ЗАТО п. Солнечный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</w:t>
      </w:r>
      <w:r>
        <w:rPr>
          <w:rFonts w:cs="Times New Roman" w:ascii="Times New Roman" w:hAnsi="Times New Roman"/>
          <w:sz w:val="28"/>
          <w:szCs w:val="28"/>
        </w:rPr>
        <w:t>основных способов поддержки развития отрасли «культура». Важная роль в этом принадлеж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У Дом культуры РА ЗАТО п. Солнечный, одной из главных задач которого является поддержка и популяризация </w:t>
      </w:r>
      <w:r>
        <w:rPr>
          <w:rFonts w:cs="Times New Roman" w:ascii="Times New Roman" w:hAnsi="Times New Roman"/>
          <w:sz w:val="28"/>
          <w:szCs w:val="28"/>
        </w:rPr>
        <w:t>отрасли «культура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 Домом культуры проводится более 50 мероприятий, в том числе творческие встречи, выставки, концерты, мастер-классы, конкурсы, фестивали, вечеринки и многое другое. Осуществляется работа в любительских объединениях, которые функционируют в различных направлениях, осуществляется взаимодействие с общественными творческими объединениями  других районов и городов, что способствует их активному включению в культурную жизнь, формированию единого культурного пространства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в ЗАТО п. Солнечный проводится ряд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нескольких лет осуществляется поддержка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ых коллективов, исполнителей в конкурсах, концертах, фестивалях, слетах общероссийских, краевых, районных, городских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й, развития и деятельности учреждений культуры, объектов массового социально-культурного использования (дома культуры, музеи, кинотеатры, парки культуры и отдыха и т.п.)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деятельных творческих коллективов, художественных объединений, литературных обществ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одные художественные промыслы и декоративно – прикладное искусство занимает особое место в жизни и истории каждого этноса  и каждой территории. В них с особой силой и наглядностью проявляется и материализуется сущность художественной национальной культуры. ЗАТО п. Солнечный является «молодым» территориальным образованием, где значительная часть населения (военнослужащие) приехала из различных регионов страны, субъектов Российской Федерации и является носителем самых разнообразных национальных культур. Изготовление ремесленных изделий и изделий народных художественных промыслов, как форма народного творчества, основанная на ручном производстве и личном мастерстве работника не только позволяет производить высококачественные, часто высокохудожественные изделия, но и сохранить преемственность развития традиций народного искусства определенной местности, сохранить «связь» людей с их родным местами, а также стать составляющей культурной самобытности ЗАТО п. Солнечный Красноярского края. На протяжении 5 лет на базе МБУ ДКРА работает студия декоративно – прикладного творчества по направлению «Производство игрушек из различных материалов» (вязание кукол). В ЗАТО п. Солнечный зарегистрировано несколько человек, занятые подобным художественным промыслом. Политика муниципального образования должна быть направлена на проведение адресной работы с представителями народных художественных промыслов и ремесел, для чего необходимо способствовать их объединению в творческие союзы и ассоциации.  Реализация данных мероприятий позволит обеспечить проведение целенаправленной и скоординированной работы в области популяризации национальной культуры, вовлечения части населения ЗАТО п. Солнечный в сферу народных промыслов и ремесел, а также воспитания подрастающего поколения на основе изучения истории и традиционной народной культур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последние годы в области культурной политики на территории муниципального образования существуют определенные проблемы, которые требуют своего решения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ток и старение специалистов, художественного персонала, работающего в сфере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рата частью населения, особенно молодежью, основ традиционной народной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ая активность населения в пользовании учреждениями культуры, участии в культурной жизни поселк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культуры» в 2022 – 2024 годы позволит создать в поселке условия для удовлетворения жителями своих социокультурных потребностей, стать полноценными участниками культурной жизни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молодежной политике и культуре ЗАТО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любительских объедине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ст численности населения,  принявших участие в культурной жизни поселка, в общем количестве населения ЗАТО п. Солнечны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ительная динамика количества участников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культурных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участников общественных объединений народных художественных промыслов и ремесел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, составляет  77 432,2 тыс. руб.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финансовые затраты составят 26 594,6 тыс. руб., из них за счет федерального бюджета – 9,7 тыс. руб., краевого бюджета – 1 142,8 тыс. руб., местного бюджета – 25 442,1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26 209,8 тыс. руб., из них за счет федерального бюджета – 726,3 тыс. руб., краевого бюджета – 310,7 тыс. руб., местного бюджета – 25 172,8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24 627,8 тыс. руб., из них за счет федерального бюджета – 2 071,6 тыс. руб., краевого бюджета – 860,2 тыс. руб., местного бюджета – 21 696,0 тыс. руб.</w:t>
      </w:r>
    </w:p>
    <w:p>
      <w:pPr>
        <w:pStyle w:val="ConsPlusNormal"/>
        <w:bidi w:val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767</Words>
  <Characters>11820</Characters>
  <CharactersWithSpaces>10076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6-10-11T09:00:00Z</cp:lastPrinted>
  <dcterms:modified xsi:type="dcterms:W3CDTF">2022-09-16T14:31:00Z</dcterms:modified>
  <cp:revision>15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