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06» июня 2022 года № 329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04» сентября 2013 года № 483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Развитие культур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культуры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оддержка искусства и народного творчест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онных видеоматериалов на муниципальном телевизионном канале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езависимой оценки качества условий оказания услуг муниципальными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;</w:t>
            </w:r>
          </w:p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ие информационной культуры населения ЗАТО            п. Солнечный Красноярского края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период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динамика количества участников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культурных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любительских объеди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945" w:right="0" w:hanging="5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полнение (обновление) книжного фонд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овлетворенность населения культурно-досуговыми и просветительскими мероприятиями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удовлетворенности населения качеством предоставляемых услуг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культурно-досуговых и просветительских мероприятий по организации досуга населения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ст численности населения,  принявших участие в культурной жизни поселка, в общем количестве населения ЗАТО п. Солнечный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хранность контингента (участников любительских объединений)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направлений деятельности любительских объединений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2-2024 годах составит 77 205,4 тыс. руб., в том числе по годам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26 367,8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26 209,8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4 627,8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2 807,6 тыс. руб., в том числе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9,7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726,3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 071,6 тыс.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 – 2 077,1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906,1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310,7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860,2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 – 72 320,7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25 452,0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25 172,8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1 696,0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Российской Федерации на современном этапе характеризуется повышенным вниманием общества к культуре. Согласно программе долгосрочного социально-экономического развития ЗАТО п. Солнечный до 2023 года, культуре отводится ведущая роль в формировании человеческого капитал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ая среда сегодня становится ключевым понятием современного общества и представляет собой не отдельную область государственного регулирования, а сложную и многоуровневую систему, внутри которой решение проблем может быть только комплексным, учитывающим множество смежных факторов и соединяющим усилия разных ведомств, общественных институтов и бизнес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играет основополагающую роль в развитии и самореализации личности, гуманизации общества и сохранении национальной самобытности народов, утверждении их достоинства, приобщении граждан к созданию и сохранению культурных ценност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вития культуры ЗАТО п. Солнечный Красноярского края (далее – Программа) представляет систему мероприятий и действий, направленных на достижение намеченных целей, поэтапное решение важнейших проблем культуры на региональном и муниципальном уровне на период с 2022 по 2024 годы включительно.</w:t>
      </w:r>
    </w:p>
    <w:p>
      <w:pPr>
        <w:pStyle w:val="31"/>
        <w:bidi w:val="0"/>
        <w:spacing w:before="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ю Программы является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О п. Солнечный обладает богатым культурным потенциалом, обеспечивающим населению широкий доступ к культурным ценностям, информации и знаниям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 Дом культуры РА ЗАТО п. Солнечный создано относительно недавно, в 2012 году, в целях оказания населению услуг по следующим направлениям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чное обслуживание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культурно-массовых мероприяти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театральных постановок, спектаклей и т.д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2 в учреждениях культуры работает 24 человека и достигнуты следующие показатели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осетителей мероприятий учреждений культурно-досугового типа –  20,3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частников мероприятий – 6,7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бительских объединений – 18 единиц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енная сохранность контингента (участников любительских объединений) – 100,0 %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облемами сферы культуры в ЗАТО на сегодняшний день являютс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библиотечного фонда, высокий процент морально устаревшей и ветхой литера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ая база учреждения культуры имеет высокую степень износа. Требуется оснащение учреждений современным оборудованием, компьютерной технико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ой проблемой является дефицит кадров. Это обусловлено низкой заработной платой и социальной незащищенностью работников культуры. Несоответствие кадрового потенциала уровню возникающих проблем в отрасли приводит к недостаточным темпам развития инновационной и экспериментальной деятельности и учету учреждениями культуры актуальных социально-культурных процессов, досуговых предпочтений и ценностных ориентаций различных категорий населения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этих проблем необходим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, в том числе комплектование фондов муниципальных библиотек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отрасли «культура», которое включает в себя проведение реконструкции и капитальных ремонтов в учреждениях, приобретение основных средств и специального оборудования, оснащение учреждений компьютерной техникой, обеспечение средствами охранной и пожарной без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кадрового потенциала путем проведения эффективной кадровой политики, систематический мониторинг потребностей населения в видах и формах культурно-досуговых услуг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муниципальной политики в сфере реализации Программы, цели, задачи и прогноз развития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культуры на период до 2024 года сформированы с учетом целей и задач, представленных в следующих стратегических документах: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hyperlink r:id="rId2">
        <w:r>
          <w:rPr>
            <w:rFonts w:cs="Times New Roman" w:ascii="Times New Roman" w:hAnsi="Times New Roman"/>
            <w:color w:val="000000"/>
            <w:sz w:val="28"/>
            <w:szCs w:val="28"/>
          </w:rPr>
          <w:t>Концепц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госрочного социально-экономического развития Российской Федерации на период до 2021 года (утверждена распоряжением Правительства Российской Федерации от 17.11.2008 № 1662-р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 стратегии культурной политики Красноярского края на 2009 - 2020 годы (утверждены постановлением Правительства Красноярского края от 20.01.2009 № 24-п);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 мероприятий («дорожная карта») «Изменения в отраслях социальной сферы, направленные на повышение эффективности сферы культуры Красноярского края» (утвержден распоряжением Губернатора Красноярского края от 25.02.2013 № 58-рг);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омплексная программа социально–экономического развития ЗАТО                      п. Солнечный Красноярского края на период 2010 – 2020 годы (утверждена решением Совета депутатов ЗАТО п. Солнечный от 18.10.2011 № 662–д)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–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; 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спитание информационной культуры населения ЗАТО п. Солнечный Красноярского края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целевых показателей и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ей результативности Программ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я целевых показателей на долгосрочный период представлены в приложении № 2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отдельных мероприятий муниципальной программы подробно представлен в соответствующих подпрограммах и отдельных мероприятиях программ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довлетворенности населения качеством предоставляемых услуг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культурно-досуговых и просветительских мероприятий по организации досуга населения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численности населения,  принявшего участие в культурной жизни поселка, в общем количестве населения ЗАТО п. Солнечный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ность контингента (участников любительских объединений)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направлений деятельности любительских объединений;</w:t>
      </w:r>
    </w:p>
    <w:p>
      <w:pPr>
        <w:pStyle w:val="ListParagraph"/>
        <w:bidi w:val="0"/>
        <w:ind w:left="34" w:righ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en-US"/>
        </w:rPr>
        <w:t>увеличение количества участников общественных объединений народных художественных промыслов и ремесел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информации о качестве условий оказания услуг организациями культур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мероприятий реализуемых в рамках подпрограмм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мероприятий реализуемых в рамках подпрограммы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а населения к культурным благам, объектам культурного наследия и к участию в культурной жизни на территории и за ее пределам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«Развитие культуры» реализовываются отдельные мероприятия: «Размещение информационных видеоматериалов на муниципальном телевизионном канале», «Проведение независимой оценки качества условий оказания услуг муниципальными организациями культуры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по отдельным мероприятиям программы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 представлена в приложении 3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исков реализации Программы и описание мер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 рисками ее реализации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ие риски – недофинансирование мероприятий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риски – непринятие или несвоевременное принятие необходимых нормативных актов, внесение существенных изменений в нормативно правовые акты, влияющих на мероприятия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 –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, отставание от сроков реализации мероприят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сопротивлением населения, профессиональной общественности и политических партий и движений целям 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 могут реализоваться в сопротивлении общественности осуществляемым изменениям, связанном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и результативности Программы учитывает, во-первых, степень достижения целей и решения задач Программы в целом и ее подпрограмм, во-вторых, степень соответствия запланированному уровню затрат и эффективности использования средств бюджета и, в-третьих,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в целом осуществляется на основании показателей (индикаторов) достижения целей и решения задач Программы. Показатель степени достижения целей и решения задач Программы в целом рассчитывается по формуле (для каждого года реализации программы)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37160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57594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Программы в целом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 достижения целей и решения задач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/>
        <w:drawing>
          <wp:inline distT="0" distB="0" distL="0" distR="0">
            <wp:extent cx="57594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ее единицу, свидетельствует о высокой степени эффектив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 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261745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49339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/>
        <w:drawing>
          <wp:inline distT="0" distB="0" distL="0" distR="0">
            <wp:extent cx="493395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бюджета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657860" cy="411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191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ланированный объем затрат бюджета на реализацию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91770" cy="191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затрат бюджета на реализацию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бюджет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эффективность и результативность Программы определяется п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2413635" cy="493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- число подпрограмм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Р, превышающие единицу, свидетельствуют о высокой эффективности и результативност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рограммы с использованием современных экономических и социологических количественных и качественных методов, используемых в странах Организации экономического сотрудничества и развит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5" w:hanging="64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eastAsia="ru-RU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D0FAF310ABD8CDFFF2C4BA0A2C17C6ABC729C85086469O9wBD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5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  <Pages>99</Pages>
  <Words>2491</Words>
  <Characters>16660</Characters>
  <CharactersWithSpaces>14202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1:15:00Z</dcterms:created>
  <dc:creator>User</dc:creator>
  <dc:description/>
  <dc:language>en-US</dc:language>
  <cp:lastModifiedBy/>
  <cp:lastPrinted>2014-11-13T07:34:00Z</cp:lastPrinted>
  <dcterms:modified xsi:type="dcterms:W3CDTF">2022-06-06T13:43:00Z</dcterms:modified>
  <cp:revision>245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