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670" w:right="0" w:hanging="283"/>
        <w:rPr/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витие земельных и имущественных отношений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 имуществом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земельных и имущественных отно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ЗАТО                   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Государственная регистрация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овлечение объектов муниципальной собственности в хозяйственный оборот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 - 2027 годы, этапы реализации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, в том числе с регистрацией права муниципальной собственност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 104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68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68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68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 104,0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68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68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68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на территории ЗАТО                           п. Солнечный Красноярского края является неотъемлемой частью деятельности администрации ЗАТО п. Солнечный по решению экономических и социальных задач, укреплению финансовой системы, созданию эффективной конкурентной экономики, обеспечивающей повышение уровня и качества жизни населения поселка. Имущество создает материальную основу для реализации функций (полномочий) органа местного самоуправл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2012 – 2023 годы изготовлена техническая документация на объекты муниципального имущества, проведена работа по формированию и постановке на государственный кадастровый учет земельных участков. Много действительно сделано в сфере управления муниципальным имуществом, но многое сделать еще предстоит, поскольку процесс управления муниципальной собственностью носит постоянный характер и предполагает системность действий в сфере использования имущества, закрепленного на праве хозяйственного ведения или оперативного управления за муниципальными бюджетными или казенными учреждениями, приватизации и отчуждении имущества, передачи имущества во владение и пользование, обеспечения контроля за использованием по назначению и сохранностью имущества и имущества, входящего в состав имущества казны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должае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по формированию учета муниципальных объектов и земельных участков ЗАТО п. Солнечный Красноярского края. В ходе проделанных работ ежегодно выявляются бесхозяйные объекты, которые подлежат оформлению в муниципальную собственность и пополняют реестр муниципальной собствен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Формирование, развитие, управление и эффективное использование объектов недвижимого имущества, находящегося в муниципальной собственности ЗАТО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осударственная регистрация права муниципальной собственности на объекты недвижимости;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влечение объектов муниципальной собственности в хозяйственный оборо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-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главный специалист по земельным и имущественным отношениям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7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свидетельств о государственной регистрации права муниципальной собственности на объекты недвижимости от общего количества объектов, находящихся в управлении ЗАТО п. Солнечны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видетельств о государственной регистрации права муниципальной собственности на объекты недвижимости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формированных земельных участков, находящихся в муниципальной собственности, от общего количества земельных участков, на которых расположены объекты муниципальной собств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в том числе с регистрацией права муниципальной собств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земельных и имущественных отношени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ых задач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готовление технической документации на объекты муниципального имущества и оценка рыночной стоим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емельных участко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1 104,0 тыс. рублей, в том числ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368,0 тыс. рублей, из них за счет местного бюджета – 368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368,0 тыс. рублей, из них за счет местного бюджета – 368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у финансовые затраты составят 368,0 тыс. рублей, из них за счет местного бюджета – 368,0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37</Words>
  <Characters>7607</Characters>
  <CharactersWithSpaces>6485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09T11:38:00Z</cp:lastPrinted>
  <dcterms:modified xsi:type="dcterms:W3CDTF">2024-11-08T14:14:00Z</dcterms:modified>
  <cp:revision>16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