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11</w:t>
      </w:r>
    </w:p>
    <w:p>
      <w:pPr>
        <w:pStyle w:val="Normal"/>
        <w:ind w:left="5387" w:hanging="0"/>
        <w:rPr/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7» сентября 2024 года № 642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5 - 2027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5 - 2027 годах составит 3 960,5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 224,5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68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368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3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7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7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5 – 2027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5 – 2027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4-11-11T08:44:00Z</dcterms:modified>
  <cp:revision>217</cp:revision>
  <dc:subject/>
  <dc:title>Администрация города Шарыпово</dc:title>
</cp:coreProperties>
</file>