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670" w:right="0" w:hanging="283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670" w:right="0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670" w:right="0" w:hanging="283"/>
        <w:rPr/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 имуществом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земельных и имущественных отношений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земельных и имущественных отнош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ЗАТО                   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Государственная регистрация права муниципальной собственности на объекты недвижимости;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Вовлечение объектов муниципальной собственности в хозяйственный оборот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4 - 2026 годы, этапы реализации под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идетельств о государственной регистрации права муниципальной собственности на объекты недвижимос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емельных участков, в том числе с регистрацией права муниципальной собственност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603,0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03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03,0 тыс. рублей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03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собственностью на территории ЗАТО                           п. Солнечный Красноярского края является неотъемлемой частью деятельности администрации ЗАТО п. Солнечный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поселка. Имущество создает материальную основу для реализации функций (полномочий) органа местного самоуправ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2012 – 2022 годы изготовлена техническая документация на объекты муниципального имущества, проведена работа по формированию и постановке на государственный кадастровый учет земельных участков. Много действительно сделано в сфере управления муниципальным имуществом, но многое сделать еще предстоит, поскольку процесс управления муниципальной собственностью носит постоянный характер и предполагает системность действий в сфере использования имущества, закрепленного на праве хозяйственного ведения или оперативного управления за муниципальными бюджетными или казенными учреждениями, приватизации и отчуждении имущества, передачи имущества во владение и пользование, обеспечения контроля за использованием по назначению и сохранностью имущества и имущества, входящего в состав имущества казны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одолжа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по формированию учета муниципальных объектов и земельных участков ЗАТО п. Солнечный Красноярского края. В ходе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Формирование, развитие, управление и эффективное использование объектов недвижимого имущества, находящегося в муниципальной собственности ЗАТО п. Солнечный Красноярского кра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сударственная регистрация права муниципальной собственности на объекты недвижимост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влечение объектов муниципальной собственности в хозяйственный оборот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-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 регулируется соответствующими нормативными и правовыми документами Российской Федерации, Красноярского края,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главный специалист по земельным и имущественным отношениям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видетельств о государственной регистрации права муниципальной собственности на объекты недвижимости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земельных участков, в том числе с регистрацией права муниципальной собств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земельных и имущественных отношени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ых задач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готовление технической документации на объекты муниципального имущества и оценка рыночной стоим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земельных участков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составляет  603,0 тыс. рублей, в том числ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603,0 тыс. рублей, из них за счет местного бюджета – 603,0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0,0 тыс. рублей, из них за счет местного бюджета – 0,0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0,0 тыс. рублей, из них за счет местного бюджета – 0,0 тыс. рублей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134</Words>
  <Characters>7586</Characters>
  <CharactersWithSpaces>646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3-09T11:38:00Z</cp:lastPrinted>
  <dcterms:modified xsi:type="dcterms:W3CDTF">2023-11-08T11:08:00Z</dcterms:modified>
  <cp:revision>14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