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/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9» марта 2024 года № 190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4 - 2026 годах составит 1 103,7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 09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6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6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4-03-29T03:06:00Z</dcterms:modified>
  <cp:revision>210</cp:revision>
  <dc:subject/>
  <dc:title>Администрация города Шарыпово</dc:title>
</cp:coreProperties>
</file>