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670" w:right="0" w:hanging="283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670" w:right="0" w:hanging="283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670" w:right="0" w:hanging="283"/>
        <w:rPr/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 имуществом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витие земельных и имущественных отношений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земельных и имущественных отнош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ЗАТО                   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Государственная регистрация права муниципальной собственности на объекты недвижимости;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Вовлечение объектов муниципальной собственности в хозяйственный оборот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4 - 2026 годы, этапы реализации под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идетельств о государственной регистрации права муниципальной собственности на объекты недвижимости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емельных участков, в том числе с регистрацией права муниципальной собственност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360,3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60,3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60,3 тыс. рублей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60,3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собственностью на территории ЗАТО                           п. Солнечный Красноярского края является неотъемлемой частью деятельности администрации ЗАТО п. Солнечный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поселка. Имущество создает материальную основу для реализации функций (полномочий) органа местного самоуправл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2012 – 2022 годы изготовлена техническая документация на объекты муниципального имущества, проведена работа по формированию и постановке на государственный кадастровый учет земельных участков. Много действительно сделано в сфере управления муниципальным имуществом, но многое сделать еще предстоит, поскольку процесс управления муниципальной собственностью носит постоянный характер и предполагает системность действий в сфере использования имущества, закрепленного на праве хозяйственного ведения или оперативного управления за муниципальными бюджетными или казенными учреждениями, приватизации и отчуждении имущества, передачи имущества во владение и пользование, обеспечения контроля за использованием по назначению и сохранностью имущества и имущества, входящего в состав имущества казны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родолжае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по формированию учета муниципальных объектов и земельных участков ЗАТО п. Солнечный Красноярского края. В ходе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Формирование, развитие, управление и эффективное использование объектов недвижимого имущества, находящегося в муниципальной собственности ЗАТО п. Солнечный Красноярского кра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сударственная регистрация права муниципальной собственности на объекты недвижимост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влечение объектов муниципальной собственности в хозяйственный оборот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-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 регулируется соответствующими нормативными и правовыми документами Российской Федерации, Красноярского края,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, в том числе: главный специалист по земельным и имущественным отношениям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6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видетельств о государственной регистрации права муниципальной собственности на объекты недвижимости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земельных участков, в том числе с регистрацией права муниципальной собств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земельных и имущественных отношени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ых задач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готовление технической документации на объекты муниципального имущества и оценка рыночной стоим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земельных участков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составляет  360,3 тыс. рублей, в том числ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360,3 тыс. рублей, из них за счет местного бюджета – 360,3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0,0 тыс. рублей, из них за счет местного бюджета – 0,0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0,0 тыс. рублей, из них за счет местного бюджета – 0,0 тыс. рублей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134</Words>
  <Characters>7586</Characters>
  <CharactersWithSpaces>6467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3-09T11:38:00Z</cp:lastPrinted>
  <dcterms:modified xsi:type="dcterms:W3CDTF">2024-12-20T15:06:00Z</dcterms:modified>
  <cp:revision>148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