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75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4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75,7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4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2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375,7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54,3 тыс. рублей, из них за счет местного бюджета – 254,3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01,7 тыс. рублей, из них за счет местного бюджета – 101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9,7 тыс. рублей, из них за счет местного бюджета – 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6</Words>
  <Characters>7598</Characters>
  <CharactersWithSpaces>64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4-01-12T11:25:00Z</dcterms:modified>
  <cp:revision>1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