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670" w:right="0" w:hanging="283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670" w:right="0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670" w:right="0" w:hanging="283"/>
        <w:rPr/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земельных и имущественных отношений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земельных и имущественных отнош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    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Государственная регистрация права муниципальной собственности на объекты недвижимости;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Вовлечение объектов муниципальной собственности в хозяйственный оборо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 - 2025 годы, этапы реализации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идетельств о государственной регистрации права муниципальной собственности на объекты недвижимос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емельных участков, в том числе с регистрацией права муниципальной собственност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 223,1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101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1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9,7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 223,1 тыс. рублей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101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1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9,7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собственностью на территории ЗАТО                           п. Солнечный Красноярского края является неотъемлемой частью деятельности администрации ЗАТО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2012 – 2022 годы изготовлена техническая документация на объекты муниципального имущества, проведена работа по формированию и постановке на государственный кадастровый учет земельных участков. Много действительно сделано в сфере управления муниципальным имуществом, но многое сделать еще предстоит, поскольку процесс управления муниципальной собственностью носит постоянный характер и предполагает системность действий в сфере использования имущества, закрепленного на праве хозяйственного ведения или оперативного управления за муниципальными бюджетными или казенными учреждениями, приватизации и отчуждении имущества, передачи имущества во владение и пользование, обеспечения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одолжа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сударственная регистрация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влечение объектов муниципальной собственности в хозяйственный оборот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-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 регулируется соответствующими нормативными и правовыми документами Российской Федерации, Красноярского края,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главный специалист по земельным и имущественным отношениям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видетельств о государственной регистрации права муниципальной собственности на объекты недвижимости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емельных участков, в том числе с регистрацией права муниципальной собств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земельных и имущественных отношени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ых задач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готовление технической документации на объекты муниципального имущества и оценка рыночной стоим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земельных участков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составляет  1 223,1 тыс. рублей, в том числ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1 101,7 тыс. рублей, из них за счет местного бюджета – 1 101,7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101,7 тыс. рублей, из них за счет местного бюджета – 101,7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19,7 тыс. рублей, из них за счет местного бюджета – 19,7 тыс. рублей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138</Words>
  <Characters>7612</Characters>
  <CharactersWithSpaces>6489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3-09T11:38:00Z</cp:lastPrinted>
  <dcterms:modified xsi:type="dcterms:W3CDTF">2023-03-31T11:48:00Z</dcterms:modified>
  <cp:revision>13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