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 - 2024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546,3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2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2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46,3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2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2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1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1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546,3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182,1 тыс. рублей, из них за счет местного бюджета – 182,1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182,1 тыс. рублей, из них за счет местного бюджета – 182,1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82,1 тыс. рублей, из них за счет местного бюджета – 182,1 тыс. рублей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6</Words>
  <Characters>7601</Characters>
  <CharactersWithSpaces>64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2-03-25T10:41:00Z</dcterms:modified>
  <cp:revision>12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