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5» марта 2022 года № 167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– 2024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2 - 2024 годах составит 2 996,4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 632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2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2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1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4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4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2-03-25T03:43:00Z</dcterms:modified>
  <cp:revision>167</cp:revision>
  <dc:subject/>
  <dc:title>Администрация города Шарыпово</dc:title>
</cp:coreProperties>
</file>