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3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2</w:t>
      </w:r>
    </w:p>
    <w:p>
      <w:pPr>
        <w:pStyle w:val="Normal"/>
        <w:bidi w:val="0"/>
        <w:spacing w:before="0" w:after="0"/>
        <w:ind w:left="63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3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 имуществом»  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здание условий для эффективного использования муниципального имуществ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0"/>
      </w:tblGrid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спользования муниципального имущества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» 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ффективное управление имуществом, содействие сохранности, восстановление и повышение качества муниципального имуществ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ходящегося в муниципальной собственности ЗАТО п. Солнечный Красноярского края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обслуживание имущества муниципальной казны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инвентаризации объектов недвижимости муниципальной казны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2 - 2024 годы, этапы реализации подпрограммы не выделяются</w:t>
            </w:r>
          </w:p>
        </w:tc>
      </w:tr>
      <w:tr>
        <w:trPr>
          <w:trHeight w:val="933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57" w:leader="none"/>
              </w:tabs>
              <w:bidi w:val="0"/>
              <w:ind w:left="34" w:right="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имущества казны, в отношении которых  проведены работы по восстановлению их эксплуатационной способности;</w:t>
            </w:r>
          </w:p>
          <w:p>
            <w:pPr>
              <w:pStyle w:val="ConsPlusCel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57" w:leader="none"/>
              </w:tabs>
              <w:bidi w:val="0"/>
              <w:ind w:left="34" w:right="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имущества казны, в отношении которых проведена инвентаризация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0,0 тыс. рублей за счет средств муниципального бюджета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22 год – 0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23 год – 0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24 год – 00,0 тыс. рублей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ы муниципальной собственности носят специфический характер, так как они предназначены для решения вопросов местного значения и должны удовлетворять потребности населения. К вопросам местного значения относят проблемы жизнеобеспечения населения, решение которой должно соответствовать наличию материальных и финансовых возможностей органов местного самоуправления. Именно поэтому управление муниципальным имуществом представляет собой сложный в управлении процесс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эффективности управления муниципальным имуществом, как и критерии качества управления муниципальным имуществом законодательно не закреплены. Согласно функциям и задачам муниципальных органов местного самоуправления эффективность управления муниципальным имуществом можно оценивать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й эффективности, учитывающей социальные последствия управления муниципальной собствен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ой эффективности, учитывающей финансовые последствия реализации и управления муниципальной собствен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ой эффективности, отражающей финансовые поступления в местный бюджет от использования муниципальной соб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 эффективности, учитывающей затраты и результаты, связанные с управлением муниципальной собственностью.</w:t>
      </w:r>
    </w:p>
    <w:p>
      <w:pPr>
        <w:pStyle w:val="Normal"/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данным критериям, можно отнести также эффективность деятельности персонала, эффективность использования информационных ресурсов и технологий. Эффективное и качественное управление муниципальным имуществом ставит своей целью минимизацию затрат на содержание и владение имуществом при сохранении стоимости имущества и реализации полномочий органов местного самоуправ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отношении значительного числа объектов недвижимого имущества, учитываемых в составе муниципальной казны ЗАТО п. Солнечный, требуется проведение работ по восстановлению их эксплуатационной способ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, что работы по восстановлению эксплуатационной способности объектов недвижимого имущества, учитываемых в составе муниципальной казны ЗАТО п. Солнечный является высокобюджетным мероприятием, они проводились по мере необходимости, т.е. при заключении договоров социального найма жилого помещения, приватизации, отчуждении и других сделок с объектами недвижимост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требуется проведение инвентаризации объектов недвижимости, учитываемых    в    реестре    имущества    муниципального    образования    ЗАТО   п. Солнечный, в результате которой, будут актуализированы сведения по объектам недвижимого имущества, в отношении которых необходимо проведение работ по восстановлению их эксплуатационной способности, а также будет актуализирована базы данных реестра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евременный анализ использования имущества и оценка затрат на владение, распоряжение имуществом ЗАТО п. Солнечный позволит выработать более эффективные варианты управления имуществом, а также своевременно определить потребность в ремонтных работах по сохранению недвижимого имущества ЗАТО п. Солнечны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определяет действия администрации ЗАТО п. Солнечный, в том числе, направленные на содержание и обслуживание объектов недвижимости, учитываемых в составе муниципальной казны ЗАТО п. Солнечный Красноярского края, что позволит повысить эффективность муниципального управл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ые цели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ффективное управление имуществом, содействие сохранности, восстановление и повышение качества муниципального имущества,</w:t>
      </w:r>
      <w:r>
        <w:rPr>
          <w:rFonts w:cs="Times New Roman" w:ascii="Times New Roman" w:hAnsi="Times New Roman"/>
          <w:sz w:val="28"/>
          <w:szCs w:val="28"/>
        </w:rPr>
        <w:t xml:space="preserve"> находящегося в муниципальной собственности ЗАТО п. Солнечный Красноярского кра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и обслуживание имущества каз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ведения инвентаризации объектов недвижимости муниципальной казн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 (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установленного перечня вопросов местного значения городского округ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 регулируется соответствующими нормативными и правовыми документами Российской Федерации, Красноярского края,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ы на выполнение работ, оказание услуг для муниципальных нужд; осуществляет контроль и технический надзор за выполнением работ по осуществлению содержания и обслуживания имущества казны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главный специалист по земельным и имущественным отношениям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эффект от реализации мероприятий, направленных на создание условий для эффективного использования муниципального имущества ЗАТО п. Солнечный  достигается за счет уменьшения количества объектов имущества казны, в отношении которых  требуется проведение работ по восстановлению их эксплуатационной способност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настоящей Подпрограмме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составляет 0,0 тыс. рублей, в том числе по годам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00,0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– 00,0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– 00,0 тыс. рублей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311</Words>
  <Characters>8768</Characters>
  <CharactersWithSpaces>7474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3-09T11:38:00Z</cp:lastPrinted>
  <dcterms:modified xsi:type="dcterms:W3CDTF">2021-11-24T12:45:00Z</dcterms:modified>
  <cp:revision>8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ОМ</vt:lpwstr>
  </property>
</Properties>
</file>