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Приложение № 6</w:t>
      </w:r>
    </w:p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к постановлению администрации</w:t>
      </w:r>
    </w:p>
    <w:p>
      <w:pPr>
        <w:pStyle w:val="Normal"/>
        <w:ind w:left="5387" w:hanging="0"/>
        <w:rPr/>
      </w:pPr>
      <w:r>
        <w:rPr>
          <w:lang w:eastAsia="en-US"/>
        </w:rPr>
        <w:t>ЗАТО п. Солнечный Красноярского края</w:t>
      </w:r>
    </w:p>
    <w:p>
      <w:pPr>
        <w:pStyle w:val="Normal"/>
        <w:ind w:left="5387" w:hanging="0"/>
        <w:rPr/>
      </w:pPr>
      <w:r>
        <w:rPr>
          <w:lang w:eastAsia="en-US"/>
        </w:rPr>
        <w:t xml:space="preserve">от «27» декабря 2022 года № 793-п  </w:t>
      </w:r>
    </w:p>
    <w:p>
      <w:pPr>
        <w:pStyle w:val="Normal"/>
        <w:ind w:left="6237" w:hanging="477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387" w:hanging="0"/>
        <w:rPr/>
      </w:pPr>
      <w:r>
        <w:rPr/>
        <w:t>Приложение 1</w:t>
      </w:r>
    </w:p>
    <w:p>
      <w:pPr>
        <w:pStyle w:val="Normal"/>
        <w:ind w:left="5387" w:hanging="0"/>
        <w:rPr/>
      </w:pPr>
      <w:r>
        <w:rPr/>
        <w:t>к постановлению администрации</w:t>
      </w:r>
    </w:p>
    <w:p>
      <w:pPr>
        <w:pStyle w:val="Normal"/>
        <w:ind w:left="5387" w:hanging="0"/>
        <w:rPr/>
      </w:pPr>
      <w:r>
        <w:rPr/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1"/>
        <w:rPr/>
      </w:pPr>
      <w:r>
        <w:rPr>
          <w:color w:val="000000"/>
        </w:rPr>
        <w:t>от «30» сентября 2013 № 520-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7020"/>
      </w:tblGrid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ым имущество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(далее – Программа)                  </w:t>
            </w:r>
          </w:p>
        </w:tc>
      </w:tr>
      <w:tr>
        <w:trPr>
          <w:trHeight w:val="10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Основание для         </w:t>
              <w:br/>
              <w:t xml:space="preserve">разработки муниципальной программы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ЗАТО п. Солнечный от 13.08.2013 № 415-п «Об утверждении Порядка принятия решений о разработке муниципальных программ ЗАТО     п. Солнечный Красноярского края, их формировании и реализации»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Администрация ЗАТО п. Солнечный Красноярского края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Перечень подпрограмм  и  отдельные  мероприятия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азвитие земельных и имущественных отношений»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«Создание условий для эффективного использования муниципального имущества»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Выполнение землеустроительных работ по координатному описанию границ и по подготовке плана границ ЗАТО п. Солнечный Красноярского края в связи с изменением границ ЗАТО п. Солнечный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 ЗАТО п. Солнечный Красноярского края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культивацию земель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муниципального имущества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объектов муниципального имущества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ЗАТО               п. Солнечный Красноярского края;</w:t>
            </w:r>
          </w:p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авовой основы для осуществления градостроительной деятельности на территории ЗАТО    п. Солнечный Красноярского края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регистрации права муниципальной собственности на объекты недвижимости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лечение объектов муниципальной собственности ЗАТО п. Солнечный в хозяйственный оборот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и обслуживание имущества казны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границ 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/>
            </w:pPr>
            <w:r>
              <w:rPr>
                <w:color w:val="000000"/>
                <w:sz w:val="28"/>
                <w:szCs w:val="28"/>
              </w:rPr>
              <w:t>Внесение изменений в документы территориального планирования и правила землепользования и застройки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4" w:leader="none"/>
              </w:tabs>
              <w:ind w:left="-81" w:firstLine="1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е использование имущества, находящегося в муниципальной собственности</w:t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 реализации       </w:t>
              <w:br/>
              <w:t xml:space="preserve">программы 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2 – 2024 годы, этапы реализации муниципальной программы не выделяются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481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имущества казны, в отношении которых проведены работы по восстановлению их эксплуатационной способ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/>
            </w:pPr>
            <w:r>
              <w:rPr>
                <w:sz w:val="28"/>
                <w:szCs w:val="28"/>
              </w:rPr>
              <w:t>Внесение  сведений  об  изменении  границ  ЗАТО  п. Солнечный Красноярского края в государственный кадастр недвижим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актуализированных документов территориального планирования и градостроительного зонирования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ценности нарушенных земел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объектов муниципального имущества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Информация по ресурсному обеспечению Программы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в 2022 - 2024 годах составит 4 104,9 тыс. рублей за счет средств муниципального бюджета, в том числе по годам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 740,7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82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82,1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.                               </w:t>
      </w:r>
      <w:r>
        <w:rPr/>
        <w:t xml:space="preserve">    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текущего состояния де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управления муниципальным имущество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п. Солнечный Красноярского кра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ЗАТО п. Солнечный Красноярского края является неотъемлемой частью деятельности администрации ЗАТО                            п. Солнечный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поселка. Имущество создает материальную основу для реализации функций (полномочий) органа местного самоуправления, предоставления муниципальных услуг гражданам и бизнес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представляет собой совокупность экономических отношений в сфере использования имущества, закрепленного на праве хозяйственного ведения или оперативного управления за  муниципальными бюджетными или казенными учреждениями, безвозмездные прием и передача имущества из муниципальной собственности в  государственную собственность Красноярского края, либо в собственность Российской Федерации, приватизация и отчуждение имущества, передача имущества во владение и пользование, обеспечение контроля за использованием по назначению и сохранностью имущества и имущества, входящего в состав имущества казны ЗАТО п. Солнечный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иод 2012 – 2021 годы изготовлена техническая документация на  объекты муниципального имущества, проведена работа по формированию и постановке на государственный кадастровый учет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продолжа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а по формированию учета муниципальных объектов и земельных участков ЗАТО п. Солнечный Красноярского края. В ходе проделанных работ ежегодно выявляются бесхозяйные объекты, которые подлежат оформлению в муниципальную собственность и пополняют реестр муниципальной собственност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и цели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в сфере управления муниципальным имуществом, описание основных целей и задач Программы, прогноз развития соответствующей сфер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Приоритетами 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учета муниципального имущества для эффективного управления 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казны ЗАТО п. Солнечный Красноя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земельных участков, создание условий для увеличения инвестиционного и производительного потенциала земельных участков, превращения ее в мощный самостоятельный фактор экономического рос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формирование, развитие, управление и эффективное использование объектов недвижимого имущества, находящегося в муниципальной собственности ЗАТО п. Солнечный Краснояр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на объекты недвижим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Вовлечение объектов муниципальной собственности ЗАТО                             п. Солнечный в хозяйственный оборо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номочия собственника при вовлечении объектов муниципальной собственности в гражданско-правовой оборот заключаются в осуществлении оценки объектов муниципальной собственности, обеспечении защиты имущественных интересов ЗАТО п. Солнечный в судах общей юрисдикции и арбитражных суд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гистрацию права муниципальной собственности на объекты недвижим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 Формирование земельных участк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качества оказа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муниципальной программы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ограммы является увеличение объектов муниципальной собственности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 к 2024 году составит не менее 97 %;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 к 2024 году составит не менее 97 %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В связи с изменением границ ЗАТО п. Солнечный Красноярского края исходя из перспектив развития и с учетом сложившегося использования земель результатом Программы является внесение сведений об изменении границ ЗАТО п. Солнечный Красноярского края в государственный кадастр недвижимости и утверждение актуализированных документов территориального  планирования  и  градостроительного  зонирования  ЗАТО  п. Солнечный Красноярского края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, а также значение показателей на долгосрочный период приведены в приложениях № 1, 2 к паспорту муниципальной программы.</w:t>
      </w:r>
    </w:p>
    <w:p>
      <w:pPr>
        <w:pStyle w:val="ConsPlusCell"/>
        <w:ind w:firstLine="708"/>
        <w:jc w:val="both"/>
        <w:rPr>
          <w:sz w:val="28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ab/>
        <w:t xml:space="preserve">  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программ с указанием сроков их реализации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жидаемых  результа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ConsPlusCell"/>
        <w:ind w:firstLine="720"/>
        <w:rPr>
          <w:sz w:val="28"/>
          <w:szCs w:val="28"/>
        </w:rPr>
      </w:pPr>
      <w:r>
        <w:rPr>
          <w:sz w:val="28"/>
          <w:szCs w:val="28"/>
        </w:rPr>
        <w:t>1. «Развитие земельных и имущественных отношен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2 – 2024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объектов недвижимого имущества, на которые получены свидетельства о государственной регистрации права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формированных земельных участков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«Создание условий для эффективного использования муниципального  имуществ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2 – 2024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количества объектов имущества казны, в отношении которых проведены работы по восстановлению их эксплуатационной способ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 по подпрограммам муниципальной программы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муниципальной Программы приведена в приложении № 3 к муниципальной Программе.</w:t>
      </w:r>
    </w:p>
    <w:p>
      <w:pPr>
        <w:pStyle w:val="Normal"/>
        <w:autoSpaceDE w:val="false"/>
        <w:ind w:firstLine="708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Информация о ресурсном обеспечении и прогнозной оценке расход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униципальной программе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, приведена в приложении № 4 к паспорту муниципальной программы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7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3:38:00Z</dcterms:created>
  <dc:creator>Customer</dc:creator>
  <dc:description/>
  <cp:keywords/>
  <dc:language>en-US</dc:language>
  <cp:lastModifiedBy>Богатикова</cp:lastModifiedBy>
  <cp:lastPrinted>2014-11-12T23:13:00Z</cp:lastPrinted>
  <dcterms:modified xsi:type="dcterms:W3CDTF">2022-12-27T04:18:00Z</dcterms:modified>
  <cp:revision>184</cp:revision>
  <dc:subject/>
  <dc:title>Администрация города Шарыпово</dc:title>
</cp:coreProperties>
</file>