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эффективного использования муниципального имущ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0"/>
      </w:tblGrid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спользования муниципального имущества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ффективное управление имуществом, содействие сохранности, восстановление и повышение качества муниципального имуще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ящегося в муниципальной собственности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служивание имущества муниципальной казны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инвентаризации объектов недвижимости муниципальной казны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 - 2024 годы, этапы реализации подпрограммы не выделяются</w:t>
            </w:r>
          </w:p>
        </w:tc>
      </w:tr>
      <w:tr>
        <w:trPr>
          <w:trHeight w:val="93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 проведены работы по восстановлению их эксплуатационной способности;</w:t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проведена инвентаризаци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0,0 тыс. рублей за счет средств муниципального бюджета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2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4 год – 0,0 тыс. рублей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муниципальной собственности носят специфический характер, так как они предназначены для решения вопросов местного значения и должны удовлетворять потребности населения. К вопросам местного значения относят проблемы жизнеобеспечения населения, решение которой должно соответствовать наличию материальных и финансовых возможностей органов местного самоуправления. Именно поэтому управление муниципальным имуществом представляет собой сложный в управлении процес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эффективности управления муниципальным имуществом, как и критерии качества управления муниципальным имуществом законодательно не закреплены. Согласно функциям и задачам муниципальных органов местного самоуправления эффективность управления муниципальным имуществом можно оценивать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эффективности, учитывающей социальные последствия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й эффективности, учитывающей финансовые последствия реализации и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й эффективности, отражающей финансовые поступления в местный бюджет от использования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 эффективности, учитывающей затраты и результаты, связанные с управлением муниципальной собственностью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анным критериям, можно отнести также эффективность деятельности персонала, эффективность использования информационных ресурсов и технологий. Эффективное и качественное управление муниципальным имуществом ставит своей целью минимизацию затрат на содержание и владение имуществом при сохранении стоимости имущества и реализации полномочий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отношении значительного числа объектов недвижимого имущества, учитываемых в составе муниципальной казны ЗАТО п. Солнечный,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, что работы по восстановлению эксплуатационной способности объектов недвижимого имущества, учитываемых в составе муниципальной казны ЗАТО п. Солнечный является высокобюджетным мероприятием, они проводились по мере необходимости, т.е. при заключении договоров социального найма жилого помещения, приватизации, отчуждении и других сделок с объектами недвижимост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требуется проведение инвентаризации объектов недвижимости, учитываемых    в    реестре    имущества    муниципального    образования    ЗАТО   п. Солнечный, в результате которой, будут актуализированы сведения по объектам недвижимого имущества, в отношении которых необходимо проведение работ по восстановлению их эксплуатационной способности, а также будет актуализирована базы данных реестр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ый анализ использования имущества и оценка затрат на владение, распоряжение имуществом ЗАТО п. Солнечный позволит выработать более эффективные варианты управления имуществом, а также своевременно определить потребность в ремонтных работах по сохранению недвижимого имущества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пределяет действия администрации ЗАТО п. Солнечный, в том числе, направленные на содержание и обслуживание объектов недвижимости, учитываемых в составе муниципальной казны ЗАТО п. Солнечный Красноярского края, что позволит повысить эффективность муниципального управ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ые цели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ффективное управление имуществом, содействие сохранности, восстановление и повышение качества 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обслуживание имущества каз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инвентаризации объектов недвижимости муниципальной казн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существлению содержания и обслуживания имущества казны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реализации мероприятий, направленных на создание условий для эффективного использования муниципального имущества ЗАТО п. Солнечный  достигается за счет уменьшения количества объектов имущества казны, в отношении которых 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настоящей Подпрограмме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составляет 0,0 тыс. рублей, в том числе по годам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0,0 тыс. рубле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10</Words>
  <Characters>8762</Characters>
  <CharactersWithSpaces>746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2-12-07T15:23:00Z</dcterms:modified>
  <cp:revision>8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