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223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223,1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1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1 223,1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1 101,7 тыс. рублей, из них за счет местного бюджета – 1 101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01,7 тыс. рублей, из них за счет местного бюджета – 101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9,7 тыс. рублей, из них за счет местного бюджета – 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8</Words>
  <Characters>7612</Characters>
  <CharactersWithSpaces>648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2-11-08T09:48:00Z</dcterms:modified>
  <cp:revision>13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