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Приложение № 8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к постановлению администрации</w:t>
      </w:r>
    </w:p>
    <w:p>
      <w:pPr>
        <w:pStyle w:val="Normal"/>
        <w:ind w:left="5387" w:hanging="0"/>
        <w:rPr/>
      </w:pPr>
      <w:r>
        <w:rPr>
          <w:lang w:eastAsia="en-US"/>
        </w:rPr>
        <w:t>ЗАТО п. Солнечный Красноярского края</w:t>
      </w:r>
    </w:p>
    <w:p>
      <w:pPr>
        <w:pStyle w:val="Normal"/>
        <w:ind w:left="5387" w:hanging="0"/>
        <w:rPr/>
      </w:pPr>
      <w:r>
        <w:rPr>
          <w:lang w:eastAsia="en-US"/>
        </w:rPr>
        <w:t xml:space="preserve">от «23» сентября 2022 года № 552-п  </w:t>
      </w:r>
    </w:p>
    <w:p>
      <w:pPr>
        <w:pStyle w:val="Normal"/>
        <w:ind w:left="6237" w:hanging="477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387" w:hanging="0"/>
        <w:rPr/>
      </w:pPr>
      <w:r>
        <w:rPr/>
        <w:t>Приложение 1</w:t>
      </w:r>
    </w:p>
    <w:p>
      <w:pPr>
        <w:pStyle w:val="Normal"/>
        <w:ind w:left="5387" w:hanging="0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rPr/>
      </w:pPr>
      <w:r>
        <w:rPr/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color w:val="000000"/>
        </w:rPr>
        <w:t>от «30» сентября 2013 № 520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702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(далее –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муниципальной программы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ТО п. Солнечный от 13.08.2013 № 415-п «Об утверждении Порядка принятия решений о разработке муниципальных программ ЗАТО     п. Солнечный Красноярского края, их формировании и реализации»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ЗАТО п. Солнечный Красноярского края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земельных и имущественных отношений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«Создание условий для эффективного использования муниципального имущества»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полнение землеустроительных работ по координатному описанию границ и по подготовке плана границ ЗАТО п. Солнечный Красноярского края в связи с изменением границ ЗАТО п. Солнечный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ЗАТО п. Солнечный Красноярского кра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культивацию земель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муниципального имущества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муниципального имущества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п. Солнечный Красноярского края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основы для осуществления градостроительной деятельности на территории ЗАТО    п. Солнечный Красноярского края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регистрации права муниципальной собственности на объекты недвижимо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объектов муниципальной собственности ЗАТО п. Солнечный в хозяйственный оборот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и обслуживание имущества казны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границ 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документы территориального планирования и правила землепользования и застройки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4" w:leader="none"/>
              </w:tabs>
              <w:ind w:left="-81" w:firstLine="1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е использование имущества, находящегося в муниципальной собственности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2 – 2024 годы, этапы реализации муниципальной программы не выделяются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имущества казны, в отношении которых проведены работы по восстановлению их эксплуатационной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/>
            </w:pPr>
            <w:r>
              <w:rPr>
                <w:sz w:val="28"/>
                <w:szCs w:val="28"/>
              </w:rPr>
              <w:t>Внесение  сведений  об  изменении  границ  ЗАТО  п. Солнечный Красноярского края в государственный кадастр недвижи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актуализированных документов территориального планирования и градостроительного зонирования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енности нарушенных земел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бъектов муниципального имущества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Информация по ресурсному обеспечению Программы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22 - 2024 годах составит 3 923,6 тыс. рублей за счет средств муниципального бюджета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 559,4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82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82,1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.                               </w:t>
      </w:r>
      <w:r>
        <w:rPr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де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управления муниципальным имуществ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п. Солнечный Красноярского кра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ЗАТО п. Солнечный Красноярского края является неотъемлемой частью деятельности администрации ЗАТО                           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, предоставления муниципальных услуг гражданам и бизн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казен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2 – 2021 годы изготовлена техническая документация на  объекты муниципального имущества, проведена работа по формированию и постановке на государственный кадастровый учет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иоритетами 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азны ЗАТО п. Солнечный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Вовлечение объектов муниципальной собственности ЗАТО                             п. Солнечный в хозяйственный обор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ЗАТО п. Солнечный в судах общей юрисдикции и арбитражных суд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ю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 Формирование земельных участк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качества оказа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 к 2024 году составит не менее 97 %;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 к 2024 году составит не менее 97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В связи с изменением границ ЗАТО п. Солнечный Красноярского края исходя из перспектив развития и с учетом сложившегося использования земель результатом Программы является внесение сведений об изменении границ ЗАТО п. Солнечный Красноярского края в государственный кадастр недвижимости и утверждение актуализированных документов территориального  планирования  и  градостроительного  зонирования  ЗАТО  п. Солнечный Красноярского края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, а также значение показателей на долгосрочный период приведены в приложениях № 1, 2 к паспорту муниципальной программы.</w:t>
      </w:r>
    </w:p>
    <w:p>
      <w:pPr>
        <w:pStyle w:val="ConsPlusCell"/>
        <w:ind w:firstLine="708"/>
        <w:jc w:val="both"/>
        <w:rPr>
          <w:sz w:val="28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 xml:space="preserve">  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жидаемых  резуль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Cell"/>
        <w:ind w:firstLine="72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2 – 2024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недвижимого имущества, на которые получены свидетельства о государственной регистрации права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формированных земельных участков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Создание условий для эффективного использования муниципального  имуще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2 – 2024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объектов имущества казны, в отношении которых проведены работы по восстановлению их эксплуатационной спосо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подпрограммам муниципальной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Программы приведена в приложении № 3 к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сурсном обеспечении и прогнозной оценке расх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й программ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, приведена в приложении № 4 к паспорту муниципальной программ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38:00Z</dcterms:created>
  <dc:creator>Customer</dc:creator>
  <dc:description/>
  <cp:keywords/>
  <dc:language>en-US</dc:language>
  <cp:lastModifiedBy>Богатикова</cp:lastModifiedBy>
  <cp:lastPrinted>2014-11-12T23:13:00Z</cp:lastPrinted>
  <dcterms:modified xsi:type="dcterms:W3CDTF">2022-09-23T03:33:00Z</dcterms:modified>
  <cp:revision>180</cp:revision>
  <dc:subject/>
  <dc:title>Администрация города Шарыпово</dc:title>
</cp:coreProperties>
</file>