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от «29» сентября 2023 года № 62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06» сентября 2021 года № 500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потребителей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07.02.1992 N 2300-1 «О защите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8.08.2017 № 1837-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8 апреля 2018 № 220-п «Об утверждении региональной программы Красноярского края «Обеспечение защиты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взаимодействия всех участников в сфере защиты прав потребителе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ы: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4" w:right="0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мероприятий (лекций, совещаний) по вопросам, связанным с защитой прав потребителей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образовательно-организационных мероприятиях (лекции) для граждан в области защиты прав потребителей, включая социально уязвимые категори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спространенных методических и информационных материалов по вопросам защиты прав потребителей для граждан и хозяйствующих субъектов, осуществляющих деятельность на потребительском рынке ЗАТО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и сообщений в СМИ и на официальном сайте ЗАТО п. Солнечный, направленных на повышение потребительской грамот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1. </w:t>
            </w:r>
            <w:r>
              <w:rPr>
                <w:color w:val="auto"/>
                <w:sz w:val="28"/>
                <w:szCs w:val="28"/>
                <w:lang w:eastAsia="en-US"/>
              </w:rPr>
      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2. </w:t>
            </w:r>
            <w:r>
              <w:rPr>
                <w:color w:val="auto"/>
                <w:sz w:val="28"/>
                <w:szCs w:val="28"/>
                <w:lang w:eastAsia="en-US"/>
              </w:rPr>
              <w:t>Повышение доступности информации о правах потребителя и механизмах их защиты, установленных законодательством Российской Федераци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3. Обеспечение населения бесплатной консультационной помощью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  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рограмме на 2024 – 2026 годы 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защиты прав потребителей, усиление социальных гарантий и государственного контроля в данной области является одним из приоритетных задач развития государства в целом и каждого муниципального образования в частности. Последовательная и эффективная политика в сфере защиты прав потребителей является важным фактором развития общества и рынка, оказывает влияние на повседневную жизнь населения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беспечение защиты прав потребителей ЗАТО           п. Солнечный Красноярского края» направлена на создание в ЗАТО                                  п. Красноярском кра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муниципального образования и повышения качества жизни на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ский рынок ЗАТО п. Солнечный представлен большим количеством предприятий розничной торговли разных форматов (федеральные, региональные торговые сети, стационарные и нестационарные объекты торговли продовольственными и непродовольственными товарами), общественного питания, бытового обслуживания населения. Кроме того, услуги представляют организации социальной сферы, жилищно-коммунального хозяйств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показывает, что в сфере защиты прав потребителей существует достаточное количество проблем. Одной из причин, порождающих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просветительская деятельность органов местного самоуправления – одно из наиболее важных направлений деятельности в сфере защиты прав потребителей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ицательная оценка населения в отношении реализованных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предупреждению риск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ая работа на основе согласованных действий органов местного самоуправления, территориальных органов федеральных органов исполнительной власти в Красноярском крае, общественных организаций, иных организаций и граждан, которые могут стать инициаторами создания условий для эффективной защиты прав потребителей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ListParagraph"/>
        <w:bidi w:val="0"/>
        <w:spacing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необходимо решить ряд задач, направленных на создание условий для обеспечения защиты прав потребителей путем организации эффективного взаимодействия всех участников в сфере защиты прав потребителей, а также повышения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обеспечивается через систему мероприятий, предусмотренных в подпрограмме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4 - 2026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firstLine="709"/>
        <w:rPr/>
      </w:pPr>
      <w:r>
        <w:rPr>
          <w:spacing w:val="6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населения бесплатной консультационной помощью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реализуются подпрограмма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 Порядок и условия мероприятий подпрограммы устанавливаются согласно приложению № 1.1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 Также важным фактором минимизации названных рисков является обеспечение широкого привлечения общественности к обсуждению целей, задач и механизмов развития системы защиты прав потребителей, а также публичного освещения результатов реализации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350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130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29781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130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0650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8006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14935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1115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8006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419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27635" cy="14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558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284</Words>
  <Characters>15276</Characters>
  <CharactersWithSpaces>1302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21-09-07T16:16:00Z</cp:lastPrinted>
  <dcterms:modified xsi:type="dcterms:W3CDTF">2023-11-07T09:46:00Z</dcterms:modified>
  <cp:revision>23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