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708"/>
        <w:rPr/>
      </w:pPr>
      <w:r>
        <w:rPr>
          <w:rFonts w:cs="Times New Roman" w:ascii="Times New Roman" w:hAnsi="Times New Roman"/>
          <w:sz w:val="24"/>
          <w:szCs w:val="24"/>
        </w:rPr>
        <w:t>Приложение № 16</w:t>
      </w:r>
    </w:p>
    <w:p>
      <w:pPr>
        <w:pStyle w:val="Normal"/>
        <w:bidi w:val="0"/>
        <w:spacing w:before="0" w:after="0"/>
        <w:ind w:left="6237" w:right="0" w:hanging="708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708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708"/>
        <w:rPr/>
      </w:pPr>
      <w:r>
        <w:rPr>
          <w:rFonts w:cs="Times New Roman" w:ascii="Times New Roman" w:hAnsi="Times New Roman"/>
          <w:sz w:val="24"/>
          <w:szCs w:val="24"/>
        </w:rPr>
        <w:t>от «30» сентября 2022 года № 573-п</w:t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06» сентября 2021 года № 500-п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Обеспечение защиты прав потребителей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Обеспечение защиты прав потребителей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7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щиты прав потребителей ЗАТО п. Солнечный Красноярского края (далее -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оссийской Федерации от 07.02.1992 N 2300-1 «О защите прав потребителей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Правительства Российской Федерации от 28.08.2017 № 1837-р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 28 апреля 2018 № 220-п «Об утверждении региональной программы Красноярского края «Обеспечение защиты прав потребителей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bidi w:val="0"/>
              <w:spacing w:before="0" w:after="0"/>
              <w:ind w:left="0" w:righ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формационное обеспечение потребителей и хозяйствующих субъектов, осуществляющих деятельность на потребительском рынке муниципального образования. Просвещение и популяризация вопросов защиты прав потребителей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азвитие системы защиты прав потребителей в ЗАТО п. Солнечный Красноярского края, направленной на минимизацию рисков нарушения законных прав и интересов потребителей и обеспечение необходимых условий для эффективной защиты потребителями своих прав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ффективного взаимодействия всех участников в сфере защиты прав потребителей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авовой грамотности населения ЗАТО п. Солнечный Красноярского края и хозяйствующих субъектов, осуществляющих деятельность на потребительском рынке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ы: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 рамках программы будут обеспечены следующие результаты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ind w:left="34" w:right="0" w:firstLine="3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роведенных мероприятий (лекций, совещаний) по вопросам, связанным с защитой прав потребителей муниципального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ind w:left="0" w:righ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, принявших участие в образовательно-организационных мероприятиях (лекции) для граждан в области защиты прав потребителей, включая социально уязвимые категории насел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ind w:left="0" w:righ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спространенных методических и информационных материалов по вопросам защиты прав потребителей для граждан и хозяйствующих субъектов, осуществляющих деятельность на потребительском рынке ЗАТО п. Солнечный Красноярского края;</w:t>
            </w:r>
          </w:p>
          <w:p>
            <w:pPr>
              <w:pStyle w:val="ConsPlusNormal"/>
              <w:widowControl w:val="false"/>
              <w:numPr>
                <w:ilvl w:val="0"/>
                <w:numId w:val="6"/>
              </w:numPr>
              <w:bidi w:val="0"/>
              <w:ind w:left="0" w:righ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убликаций и сообщений в СМИ и на официальном сайте ЗАТО п. Солнечный, направленных на повышение потребительской грамотност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 xml:space="preserve">1. </w:t>
            </w:r>
            <w:r>
              <w:rPr>
                <w:color w:val="auto"/>
                <w:sz w:val="28"/>
                <w:szCs w:val="28"/>
                <w:lang w:eastAsia="en-US"/>
              </w:rPr>
              <w:t>Обеспечение сбалансированной системы защиты прав потребителей за счет взаимодействия органов местного самоуправления, общественных организаций, иных организаций и обеспечения комплексного подхода к защите прав потребителей</w:t>
            </w:r>
            <w:r>
              <w:rPr>
                <w:spacing w:val="6"/>
                <w:sz w:val="28"/>
                <w:szCs w:val="28"/>
              </w:rPr>
              <w:t>;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 xml:space="preserve">2. </w:t>
            </w:r>
            <w:r>
              <w:rPr>
                <w:color w:val="auto"/>
                <w:sz w:val="28"/>
                <w:szCs w:val="28"/>
                <w:lang w:eastAsia="en-US"/>
              </w:rPr>
              <w:t>Повышение доступности информации о правах потребителя и механизмах их защиты, установленных законодательством Российской Федерации</w:t>
            </w:r>
            <w:r>
              <w:rPr>
                <w:spacing w:val="6"/>
                <w:sz w:val="28"/>
                <w:szCs w:val="28"/>
              </w:rPr>
              <w:t>;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3. Обеспечение населения бесплатной консультационной помощью;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Повышение правовой грамотности населения за счет увеличения доли мероприятий информационно-просветительского характера, включая ориентированных на социально уязвимые категории населения;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.  Повышение уровня социальной ответственности и правовой грамотности хозяйствующих субъектов, осуществляющих деятельность на потребительском рынке ЗАТО п. Солнечный 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за счет средств местного бюджета. Всего по программе на 2023 – 2025 годы 30,0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0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,0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защиты прав потребителей, усиление социальных гарантий и государственного контроля в данной области является одним из приоритетных задач развития государства в целом и каждого муниципального образования в частности. Последовательная и эффективная политика в сфере защиты прав потребителей является важным фактором развития общества и рынка, оказывает влияние на повседневную жизнь населения, способствует повышению их благосостояния и создает благоприятные условия ведения бизнеса для добросовестных производителей материальных благ и услуг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«Обеспечение защиты прав потребителей ЗАТО           п. Солнечный Красноярского края» направлена на создание в ЗАТО п. Красноярском крае условий для эффективной защиты установленных законодательством Российской Федерации прав потребителей, снижение социальной напряженности на потребительском рынке муниципального образования и повышения качества жизни населе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требительский рынок ЗАТО п. Солнечный представлен большим количеством предприятий розничной торговли разных форматов (федеральные, региональные торговые сети, стационарные и нестационарные объекты торговли продовольственными и непродовольственными товарами), общественного питания, бытового обслуживания населения. Кроме того, услуги представляют организации социальной сферы, жилищно-коммунального хозяйства.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ситуации показывает, что в сфере защиты прав потребителей существует достаточное количество проблем. Одной из причин, порождающих нарушения прав потребителей, является низкая правовая грамотность населения и хозяйствующих субъектов, а также недостаточная информированность граждан о механизмах реализации своих прав. В этой связи просветительская деятельность органов местного самоуправления – одно из наиболее важных направлений деятельности в сфере защиты прав потребителей.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конечные результаты реализации мероприятий по обеспечению защиты прав потребителей могут повлиять следующие риски: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ые, связанные с низкой социальной активностью населения, отсутствием навыков рационального поведения потребителя;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рицательная оценка населения в отношении реализованных мероприятий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 предупреждению рисков: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ивная работа на основе согласованных действий органов местного самоуправления, территориальных органов федеральных органов исполнительной власти в Красноярском крае, общественных организаций, иных организаций и граждан, которые могут стать инициаторами создания условий для эффективной защиты прав потребителей;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информационно-разъяснительной работы в средствах массовой информации в целях стимулирования активности граждан и бизнеса в инициации предупреждения нарушения прав потребителей, обеспечения дополнительных прав потребителей на приобретение продукции с наилучшими потребительскими свойствами.</w:t>
      </w:r>
    </w:p>
    <w:p>
      <w:pPr>
        <w:pStyle w:val="ListParagraph"/>
        <w:bidi w:val="0"/>
        <w:spacing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й целью муниципальной программы является создание и развитие системы защиты прав потребителей в ЗАТО п. Солнечный Красноярского края, направленной на минимизацию рисков нарушения законных прав и интересов потребителей и обеспечение необходимых условий для эффективной защиты потребителями своих прав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разработана с учетом приоритета социально-экономического развития ЗАТО п. Солнечный на долгосрочный период - повышение качества жизни населения ЗАТО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поставленной цели необходимо решить ряд задач, направленных на создание условий для обеспечения защиты прав потребителей путем организации эффективного взаимодействия всех участников в сфере защиты прав потребителей, а также повышения уровня правовой грамотности населения ЗАТО п. Солнечный Красноярского края и хозяйствующих субъектов, осуществляющих деятельность на потребительском рынке ЗАТО п. Солнечный Красноярского кра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указанных задач обеспечивается через систему мероприятий, предусмотренных в подпрограмме «Информационное обеспечение потребителей и хозяйствующих субъектов, осуществляющих деятельность на потребительском рынке муниципального образования. Просвещение и популяризация вопросов защиты прав потребителей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е целевых показателей на долгосрочный период представлены в приложении № 2 к паспорту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Программы, контрольные этапы и сроки их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рограммы - 2023 - 2025 год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ение этапов реализации программы не предусмотрено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,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bidi w:val="0"/>
        <w:ind w:left="0" w:right="0" w:firstLine="709"/>
        <w:rPr/>
      </w:pPr>
      <w:r>
        <w:rPr>
          <w:spacing w:val="6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обеспечение сбалансированной системы защиты прав потребителей за счет взаимодействия органов местного самоуправления, общественных организаций, иных организаций и обеспечения комплексного подхода к защите прав потребителей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повышение доступности информации о правах потребителя и механизмах их защиты, установленных законодательством Российской Федерации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обеспечение населения бесплатной консультационной помощью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повышение правовой грамотности населения за счет увеличения доли мероприятий информационно-просветительского характера, включая ориентированных на социально уязвимые категории населения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повышение уровня социальной ответственности и правовой грамотности хозяйствующих субъектов, осуществляющих деятельность на потребительском рынке ЗАТО п. Солнечный  Красноярского кра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567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и отдельных мероприятий реализуемых в рамках Программы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реализуются подпрограмма «Информационное обеспечение потребителей и хозяйствующих субъектов, осуществляющих деятельность на потребительском рынке муниципального образования. Просвещение и популяризация вопросов защиты прав потребителей». Порядок и условия мероприятий подпрограммы устанавливаются согласно приложению № 1.1 к программе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мероприятия - 2023 -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-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-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 Также важным фактором минимизации названных рисков является обеспечение широкого привлечения общественности к обсуждению целей, задач и механизмов развития системы защиты прав потребителей, а также публичного освещения результатов реализации 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3505" cy="43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1308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297815" cy="23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1308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06500" cy="424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80060" cy="233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14935" cy="222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11150" cy="236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80060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41985" cy="420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27635" cy="146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64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355850" cy="485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sz w:val="28"/>
      <w:szCs w:val="28"/>
      <w:lang w:eastAsia="ru-RU"/>
    </w:rPr>
  </w:style>
  <w:style w:type="paragraph" w:styleId="Default">
    <w:name w:val="Default"/>
    <w:qFormat/>
    <w:pPr>
      <w:widowControl/>
      <w:bidi w:val="0"/>
      <w:jc w:val="both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NoSpacing">
    <w:name w:val="No Spacing"/>
    <w:qFormat/>
    <w:pPr>
      <w:widowControl/>
      <w:bidi w:val="0"/>
      <w:jc w:val="both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cs="Times New Roma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2280</Words>
  <Characters>15251</Characters>
  <CharactersWithSpaces>13001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47:00Z</dcterms:created>
  <dc:creator>User</dc:creator>
  <dc:description/>
  <dc:language>en-US</dc:language>
  <cp:lastModifiedBy/>
  <cp:lastPrinted>2021-09-07T16:16:00Z</cp:lastPrinted>
  <dcterms:modified xsi:type="dcterms:W3CDTF">2022-11-08T10:48:00Z</dcterms:modified>
  <cp:revision>21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