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сентября 2024 года № 642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5-2027 годах за счет всех источников финансирования составит 101 801,3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2 207,7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735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735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 год – 735,9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9 593,6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9 011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38 326,2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 год – 22 256,0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2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100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5 - 2027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отка схем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7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4-11-07T04:57:00Z</dcterms:modified>
  <cp:revision>91</cp:revision>
  <dc:subject/>
  <dc:title>Приложение 1</dc:title>
</cp:coreProperties>
</file>