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540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№ 1.1</w:t>
      </w:r>
    </w:p>
    <w:p>
      <w:pPr>
        <w:pStyle w:val="Normal"/>
        <w:bidi w:val="0"/>
        <w:spacing w:before="0" w:after="0"/>
        <w:ind w:left="540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5400" w:right="0" w:hanging="0"/>
        <w:rPr/>
      </w:pPr>
      <w:r>
        <w:rPr>
          <w:rFonts w:cs="Times New Roman" w:ascii="Times New Roman" w:hAnsi="Times New Roman"/>
          <w:sz w:val="24"/>
          <w:szCs w:val="24"/>
        </w:rPr>
        <w:t>«Реформирование и модернизация жилищно-коммунального хозяйства и повышение энергетической эффективности»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Обеспечение жизнедеятельности учреждений ЗАТО п. Солнечный»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еформирование и модернизация жилищно-коммунального хозяйства и повышение энергетической эффективности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еспечение жизнедеятельности учреждений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ТО п. Солнечны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еформирование и модернизация жилищно-коммунального хозяйства и повышение энергетической эффективности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контроля за строительством, реконструкцией, капитальным и текущим ремонтом объектов на территории ЗАТО п. Солнечный, обеспечение подготовки исходных данных для разработки проектно-сметной документации, благоустройства территории   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полнения строительно-ремонтных работ по отраслям в установленные сроки с соблюдением строительных норм и прави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5-2027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ля незавершенного в установленные сроки строительства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ля обслуживаемых муниципальных учреждени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на реализацию мероприятий подпрограммы в 2025-2027 годах за счет средств муниципального бюджета составит 20 551,7 тыс. рублей,                   в том числе по годам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6 852,6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6 849,6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6 849,6 тыс. рубле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ложившийся уровень жилищно-коммунального хозяйства (далее – ЖКХ) характеризуется хроническим бюджетным недофинансированием, значительными потерями энергии, низкой эффективностью работы оборудования и сооружений и, как следствие, постоянным ростом аварийности. На этом фоне видна необходимость в значительных объемах инвестирования, осуществлении практических мер по улучшению качества предоставляемых населению услуг ЖКХ.</w:t>
      </w:r>
    </w:p>
    <w:p>
      <w:pPr>
        <w:pStyle w:val="Normal"/>
        <w:shd w:fill="FFFFFF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ля оптимизации отношений муниципальных образований и предприятий ЖКХ, организации их квалифицированного диалога необходимо создание структур, выполняющих функции муниципального заказчика.</w:t>
      </w:r>
    </w:p>
    <w:p>
      <w:pPr>
        <w:pStyle w:val="Normal"/>
        <w:shd w:fill="FFFFFF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ЗАТО п. Солнечный </w:t>
      </w:r>
      <w:r>
        <w:rPr>
          <w:rFonts w:cs="Times New Roman" w:ascii="Times New Roman" w:hAnsi="Times New Roman"/>
          <w:sz w:val="28"/>
          <w:szCs w:val="28"/>
        </w:rPr>
        <w:t xml:space="preserve">деятельность в сфере жилищно-коммунального хозяйства, осуществляет муниципальное казенное учреждение «Служба заказчика»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целью создания которого являются: выполнение функции заказчика и технического надзора от имени Учредителя в области капитального строительства и капитального ремонта объектов муниципальной собственности на территории ЗАТО п. Солнечный Красноярского края и за ее пределами, более полное удовлетворение потребностей в материально-технических ресурсах органа   местного самоуправления ЗАТО п. Солнечный, предприятий, учреждений, организаций, финансируемых из местного бюджета, а также наиболее эффективное и рациональное использование бюджетных средств, выделяемых на финансирование и исполнение муниципального заказа. </w:t>
      </w:r>
    </w:p>
    <w:p>
      <w:pPr>
        <w:pStyle w:val="Normal"/>
        <w:shd w:fill="FFFFFF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Учреждение в процессе своей деятельности выполняет следующие функции: </w:t>
      </w:r>
    </w:p>
    <w:p>
      <w:pPr>
        <w:pStyle w:val="Normal"/>
        <w:shd w:fill="FFFFFF"/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казчика-застройщика по капитальному строительству и капитальному ремонту, благоустройству объектов ЗАТО п. Солнечный;</w:t>
      </w:r>
    </w:p>
    <w:p>
      <w:pPr>
        <w:pStyle w:val="Normal"/>
        <w:shd w:fill="FFFFFF"/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технических заданий с подсчетом объемов и составлением смет для размещения заказов на выполнение работ по содержанию и ремонту сетей уличного освещения, выполнения капитального ремонта объектов коммунальной инфраструктуры, содержание и ремонт объектов благоустройства и другим работам, предусмотренным бюджетом поселка;</w:t>
      </w:r>
    </w:p>
    <w:p>
      <w:pPr>
        <w:pStyle w:val="Normal"/>
        <w:shd w:fill="FFFFFF"/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уществляет полномочия заказчика по организации и проведению торгов (конкурсов) по размещению заказов на поставку товаров (выполнение работ, оказание услуг) для муниципальных нужд.</w:t>
      </w:r>
    </w:p>
    <w:p>
      <w:pPr>
        <w:pStyle w:val="Normal"/>
        <w:shd w:fill="FFFFFF"/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ая подпрограмма направлена на достижение цели и задач Программы и предусматривает обеспечение управления реализацией мероприятий Программы.</w:t>
        <w:b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Организация контроля за строительством, реконструкцией, капитальным и текущим ремонтом объектов на территории ЗАТО п. Солнечный, обеспечение подготовки исходных данных для разработки проектно-сметной документации, благоустройства территории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: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еспечение выполнения строительно-ремонтных работ по отраслям в установленные сроки с соблюдением строительных норм и правил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5 – 2027 год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 № 1 к подпрограмме 1 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деятельности (оказание услуг) подведомственных учреждений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  <w:lang w:eastAsia="ru-RU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ю Подпрограммы осуществляют: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ЗАТО п. Солнечный Красноярского края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КУ «Служба заказчика» ЗАТО п. Солнечный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юридические и физические лица – производители товаров, работ, услуг – в соответствии с Федеральным законом от 05.04.2013 № 44-Ф3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Подпрограммы осуществляется за счет средств местного бюджета в соответствии с </w:t>
      </w:r>
      <w:hyperlink w:anchor="Par377">
        <w:r>
          <w:rPr>
            <w:rFonts w:cs="Times New Roman" w:ascii="Times New Roman" w:hAnsi="Times New Roman"/>
            <w:sz w:val="28"/>
            <w:szCs w:val="28"/>
          </w:rPr>
          <w:t>мероприят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ы согласно приложению № 2 к подпрограмме (далее – мероприятия подпрограммы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местного бюджета является администрация ЗАТО п. Солнечны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КУ «Служба заказчика» ЗАТО п. Солнечный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являясь получателем бюджетных средств, выполняет функцию заказчика, заключает муниципальные контракты, договоры на выполнение работ, оказание услуг для муниципальных нужд; осуществляет контроль и технический надзор за выполнением работ по обслуживанию объектов внешнего благоустройства; несет ответственность за качество, своевременное выполнение объемов работ и целевое использование бюджетных средств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ами администрации ЗАТО п. Солнечный, курирующими соответствующие направления деятельности (далее – специалисты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у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т исполнение подпрограммных мероприятий, осуществляю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ю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я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 к 2027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tabs>
          <w:tab w:val="clear" w:pos="708"/>
          <w:tab w:val="left" w:pos="60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ля незавершенного в установленные сроки строительства.</w:t>
      </w:r>
    </w:p>
    <w:p>
      <w:pPr>
        <w:pStyle w:val="ListParagraph"/>
        <w:tabs>
          <w:tab w:val="clear" w:pos="708"/>
          <w:tab w:val="left" w:pos="60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ля обслуживаемых муниципальных учреждений.</w:t>
      </w:r>
    </w:p>
    <w:p>
      <w:pPr>
        <w:pStyle w:val="ListParagraph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-108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программа «Обеспечение жизнедеятельности учреждений ЗАТО                      п. Солнечный» содержит 1 мероприятие: обеспечение деятельности (оказание услуг) подведомственных учреждений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«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жизнедеятельности учреждений ЗАТО п. Солнечный»</w:t>
      </w:r>
      <w:r>
        <w:rPr>
          <w:rFonts w:cs="Times New Roman" w:ascii="Times New Roman" w:hAnsi="Times New Roman"/>
          <w:sz w:val="28"/>
          <w:szCs w:val="28"/>
        </w:rPr>
        <w:t>, составляет  20 551,7 тыс. руб., в том числе: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5 году финансовые затраты составят 6 852,6 тыс. руб., из них местного бюджета – 6 852,6 тыс. руб.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6 году финансовые затраты составят 6 849,6 тыс. руб., из них местного бюджета – 6 849,6 тыс. руб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7 году финансовые затраты составят 6 849,6 тыс. руб., из них местного бюджета – 6 849,6 тыс. руб.</w:t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auto"/>
      <w:sz w:val="24"/>
      <w:szCs w:val="24"/>
      <w:u w:val="none"/>
      <w:effect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Calibri" w:hAnsi="Calibri" w:eastAsia="Courier New" w:cs="Calibri"/>
      <w:color w:val="000000"/>
      <w:kern w:val="2"/>
      <w:sz w:val="24"/>
      <w:szCs w:val="24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219</Words>
  <Characters>8153</Characters>
  <CharactersWithSpaces>6950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6:18:00Z</dcterms:created>
  <dc:creator>User</dc:creator>
  <dc:description/>
  <dc:language>en-US</dc:language>
  <cp:lastModifiedBy/>
  <cp:lastPrinted>2013-08-22T18:29:00Z</cp:lastPrinted>
  <dcterms:modified xsi:type="dcterms:W3CDTF">2024-11-15T13:44:00Z</dcterms:modified>
  <cp:revision>74</cp:revision>
  <dc:subject/>
  <dc:title>Приложение № 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