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-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5 - 2027 годах за счет всех источников финансирования составит 62 793,3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149,8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16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16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16,6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60 643,5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3 535,4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2 598,8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4 509,3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5 - 2027 годы за счет всех источников финансирования составит 62 793,3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2 149,8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5 год – 716,6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716,6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716,6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60 643,5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5 год – 23 535,4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2 598,8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14 509,3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  <Pages>99</Pages>
  <Words>1585</Words>
  <Characters>10604</Characters>
  <CharactersWithSpaces>904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4-11-15T13:40:00Z</dcterms:modified>
  <cp:revision>192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