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за счет средств муниципального бюджета составит 20 144,4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09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719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 327,9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20 144,4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7 097,1 тыс. руб., из них местного бюджета – 6 759,6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719,4 тыс. руб., из них местного бюджета – 6 719,4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6 327,9 тыс. руб., из них местного бюджета – 6 327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4-06-10T10:59:00Z</dcterms:modified>
  <cp:revision>6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