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4 - 2026 годах за счет всех источников финансирования составит 53 546,5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 980,4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85,8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97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7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51 566,1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037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 001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9 527,6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4 - 2026 годы за счет всех источников финансирования составит 53 546,5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1 980,4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4 год – 785,8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97,3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97,3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51 566,1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4 год – 22 037,3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0 001,3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9 527,6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1585</Words>
  <Characters>10604</Characters>
  <CharactersWithSpaces>904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4-03-27T15:19:00Z</dcterms:modified>
  <cp:revision>178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