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0» декабря 2024 года № 864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5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. Финансовое обеспечение (возмещение) затрат теплоснабжающих и энергосбытовых организаций, осуществляющих производство и (или) реализацию тепловой </w:t>
              <w:br/>
              <w:t>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мещение затрат теплоснабжающих организаций, осуществляющих производство  и (или) реализацию тепловой энергии, возникших вследствие разницы между фактической стоимостью мазута и стоимостью мазута, учтенной  в тарифах на тепловую энергию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оли энергетических издержек, нагрузки на потребителей по оплате коммунальных услуг; 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й муниципального образования ЗАТО п. Солнечны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системы водоснабжения и водоотведения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боты канализационной сети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возмещенных затрат теплоснабжающих организаций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1 году, от общей суммы затрат теплоснабжающих организаций требующих возмещ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змере 100% в 2022 год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инансового обеспечения (возмещения) затрат теплоснабжающим организациям, осуществляющих производство и (или) реализацию тепловой и электрической энергии, в отношении которых произведено финансовое обеспечение (возмещение) затрат, возникших в результате роста стоимости топлив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1 № 2-255 «О краевом бюджете на 2022 год и плановый период 2023-2024 годов», в размере 100% в 2022 год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ъема электрической энергии, тепловой энергии, холодной воды, горячей воды расчеты за которые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исключая объекты с отсутствием возможности установки ПУ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возмещения затрат теплоснабжающим организациям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2 № 4-1351 «О краевом бюджете на 2023 год и плановый период 2024 – 2025 годов», в размере 100% в 2023 году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4-2026 годах за счет всех источников финансирования составит 125 896,0 тыс. руб., в том числе за счет средств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го бюджета – 31 589,4 тыс. рублей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30 365,7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611,9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611,9 тыс. рублей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бюджета – 94 306,5 тыс. руб.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36 337,4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24 423,3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33 545,9 тыс. рублей</w:t>
            </w:r>
          </w:p>
        </w:tc>
      </w:tr>
    </w:tbl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жилищного фонда муниципальной формы собственности – 62,27 тыс. кв. 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100,2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1,4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а так же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нижение доли энергетических издержек, нагрузки на потребителей по оплате коммунальных услуг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овышение уровня благоустройства муниципальных территорий общего пользования (парков, скверов, набережных и т.д.) в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Повышение уровня вовлеченности заинтересованных граждан, организаций в реализацию мероприятий по благоустройству территории ЗАТО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реализации Программы: 2024 - 2026 г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Энергоэффектив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Реализация мер дополнительной поддержки населения, направленных на соблюдение размера вносимой гражданами платы за коммунальные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работка схем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азработка рабочей ПСД на капитальный ремонт канализационной се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6 года: 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Style19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rFonts w:ascii="Times New Roman" w:hAnsi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  <w:rFonts w:ascii="Times New Roman" w:hAnsi="Times New Roman" w:cs="Times New Roman"/>
        <w:color w:val="000000"/>
        <w:lang w:eastAsia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kern w:val="2"/>
      <w:sz w:val="28"/>
      <w:szCs w:val="28"/>
      <w:lang w:eastAsia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  <w:lang w:eastAsia="en-U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2:57:00Z</dcterms:created>
  <dc:creator>User</dc:creator>
  <dc:description/>
  <cp:keywords/>
  <dc:language>en-US</dc:language>
  <cp:lastModifiedBy>Богатикова</cp:lastModifiedBy>
  <cp:lastPrinted>2023-08-02T10:40:00Z</cp:lastPrinted>
  <dcterms:modified xsi:type="dcterms:W3CDTF">2024-12-20T03:34:00Z</dcterms:modified>
  <cp:revision>88</cp:revision>
  <dc:subject/>
  <dc:title>Приложение 1</dc:title>
</cp:coreProperties>
</file>