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«29» марта 2024 года № 190-п  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щий объем финансирования Программы в 2024-2026 годах за счет всех источников финансирования составит 102 920,0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Краевого бюджета – 7 726,3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од – 6 502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5 год – 611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6 год – 611,9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униципального бюджета – 95 193,7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од – 37 224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5 год – 24 423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6 год – 33 545,9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щая площадь жилищного фонда муниципальной формы собственности – 62,2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100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и реализации Программы: 2024 - 2026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Разработка схем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6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и № 1 к паспорту Пр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;Times New Roman" w:hAnsi="Times New Roman;Times New Roman" w:cs="Times New Roman;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;Times New Roman" w:hAnsi="Times New Roman;Times New Roman" w:cs="Times New Roman;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;Times New Roman" w:cs="Times New Roman;Times New Roman"/>
      <w:sz w:val="28"/>
      <w:szCs w:val="28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4-03-29T03:13:00Z</dcterms:modified>
  <cp:revision>77</cp:revision>
  <dc:subject/>
  <dc:title>Приложение 1</dc:title>
</cp:coreProperties>
</file>