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 - 2026 годах за счет всех источников финансирования составит 54 309,9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826,3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631,7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7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7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1 483,6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954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00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9 527,6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4 - 2026 годы за счет всех источников финансирования составит 54 309,9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2 826,3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4 год – 1 631,7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97,3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7,3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1 483,6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4 год – 21 954,8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 001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9 527,6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1586</Words>
  <Characters>10607</Characters>
  <CharactersWithSpaces>904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4-06-10T10:56:00Z</dcterms:modified>
  <cp:revision>18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