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 - 2026 годах за счет всех источников финансирования составит 54 163,8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3 269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5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7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0 894,1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365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00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 527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4 - 2026 годы за счет всех источников финансирования составит 54 163,8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3 269,7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4 год – 2 075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97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7,3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0 894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4 год – 21 365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 001,2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9 527,6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586</Words>
  <Characters>10608</Characters>
  <CharactersWithSpaces>904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09-19T14:04:00Z</dcterms:modified>
  <cp:revision>18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