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-2026 годах за счет средств муниципального бюджета составит 20 001,1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953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 719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 327,9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20 001,1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6 953,8 тыс. руб., из них местного бюджета – 6 544,4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6 719,4 тыс. руб., из них местного бюджета – 6 719,4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6 327,9 тыс. руб., из них местного бюджета – 6 327,9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4-12-19T11:36:00Z</dcterms:modified>
  <cp:revision>65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