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24 года № 620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мещение затрат теплоснабжающих организаций, осуществляющих производство  и (или) реализацию тепловой энергии, возникших вследствие разницы между фактической стоимостью мазута и стоимостью мазута, учтенной  в тарифах на тепловую энергию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возмещения затрат теплоснабжающим организациям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2 № 4-1351 «О краевом бюджете на 2023 год и плановый период 2024 – 2025 годов», в размере 100% в 2023 году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4-2026 годах за счет всех источников финансирования составит 126 039,3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31 517,7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30 293,9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611,9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611,9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94 521,6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36 552,5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24 423,3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33 545,9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2,27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100,2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4 - 2026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еализация мер дополнительной поддержки населения, направленных на соблюдение размера вносимой гражданами платы за коммунальные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работка схем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азработка рабочей ПСД на капитальный ремонт канализационной се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6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23-08-02T10:40:00Z</cp:lastPrinted>
  <dcterms:modified xsi:type="dcterms:W3CDTF">2024-09-20T02:57:00Z</dcterms:modified>
  <cp:revision>85</cp:revision>
  <dc:subject/>
  <dc:title>Приложение 1</dc:title>
</cp:coreProperties>
</file>