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09» июня 2023 года № 356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7. В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  <w:t>озмещение затрат теплоснабжающих организаций, осуществляющих производство  и (или) реализацию тепловой энергии, возникших вследствие разницы между фактической стоимостью мазута и стоимостью мазута, учтенной  в тарифах на тепловую энергию на 2022 год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ru-RU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  <w:t>Доля возмещения затрат теплоснабжающим организациям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2 № 4-1351 «О краевом бюджете на 2023 год и плановый период 2024 – 2025 годов», в размере 100% в 2023 году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щий объем финансирования Программы в 2023-2025 годах за счет всех источников финансирования составит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eastAsia="en-US"/>
              </w:rPr>
              <w:t>139 669,2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43 928,7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42 726,5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601,1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601,1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95 740,5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5 582,4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8 491,5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1 666,6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2,7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6,2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3 - 2025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«Реализация мер дополнительной поддержки населения, направленных на соблюдение размера вносимой гражданами платы за коммунальные услуг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  <w:t>6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5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User</cp:lastModifiedBy>
  <cp:lastPrinted>2023-08-02T10:40:00Z</cp:lastPrinted>
  <dcterms:modified xsi:type="dcterms:W3CDTF">2023-08-02T08:20:00Z</dcterms:modified>
  <cp:revision>54</cp:revision>
  <dc:subject/>
  <dc:title>Приложение 1</dc:title>
</cp:coreProperties>
</file>