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1» августа 2023 года № 525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29» августа 2014 года № 448-п  </w:t>
      </w:r>
    </w:p>
    <w:p>
      <w:pPr>
        <w:pStyle w:val="Normal"/>
        <w:spacing w:lineRule="auto" w:line="240" w:before="0" w:after="0"/>
        <w:ind w:left="6237" w:hanging="4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1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firstLine="50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ind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беспечение жизнедеятельности учреждений ЗАТО                   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Совершенствование системы комплексного благоустройства территории ЗАТО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Энергоэффективность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Формирование современной городской среды ЗАТО                  п. солнеч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водоотведения и очистки сточных в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схем водоснабжения и водоотведения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работка рабочей ПСД на капитальный ремонт канализационной сет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6. Финансовое обеспечение (возмещение) затрат теплоснабжающих и энергосбытовых организаций, осуществляющих производство и (или) реализацию тепловой </w:t>
              <w:br/>
              <w:t>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. 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змещение затрат теплоснабжающих организаций, осуществляющих производство  и (или) реализацию тепловой энергии, возникших вследствие разницы между фактической стоимостью мазута и стоимостью мазута, учтенной  в тарифах на тепловую энергию на 2022 год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населения ЗАТО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;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ижение доли энергетических издержек, нагрузки на потребителей по оплате коммунальных услуг; 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п. Солнечный Красноярского кра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благоустройства территорий муниципального образования ЗАТО п. Солнечны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ддержка населения в целях обеспечения доступности коммунальных услуг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беспечение модернизации, реконструкции и капитального ремонта объектов коммунальной инфраструктуры муниципального образова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звития системы водоснабжения и водоотведения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для работы канализационной сети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незавершенного в установленные сроки строительств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обслуживаемых муниципальных организац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жалоб населения на качество выполняемых работ по благоустройству территории поселк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аботы светоточек – не менее 9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езнадзорных домашних животных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вартир, в которых установлены (заменены) приборы учета, в общем количестве квартир муниципального жилого фонда – 100%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доли объема энергетических ресурсов, расчеты за которые осуществляются по показаниям приборов учета – не менее 1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ровень обеспеченности населения качественными жилищно-коммунальными услугам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ая оплата населением за предоставленные жилищно-коммунальные услуги от начисленных платежей – 99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объектов (участков объектов) коммунальной инфраструктуры, в отношении которых проведены работы по модернизации, реконструкции, капитальному ремонт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ичие схем водоснабжения и водоотведения в административных границах ЗАТО п. Солнечный Красноярского кра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комплексно благоустроенных дворовых территорий многоквартирных дом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учшение внешнего облика муниципального образования и мест массового пребывания насел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жителей к реализации мероприятий по созданию комфортной городской сре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Доля возмещенных затрат теплоснабжающих организаций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1 году, от общей суммы затрат теплоснабжающих организаций требующих возмещения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змере 100% в 2022 году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финансового обеспечения (возмещения) затрат теплоснабжающим организациям, осуществляющих производство и (или) реализацию тепловой и электрической энергии, в отношении которых произведено финансовое обеспечение (возмещение) затрат, возникших в результате роста стоимости топлив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1 № 2-255 «О краевом бюджете на 2022 год и плановый период 2023-2024 годов», в размере 100% в 2022 году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ля объема электрической энергии, тепловой энергии, холодной воды, горячей воды расчеты за которые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исключая объекты с отсутствием возможности установки ПУ)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4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возмещения затрат теплоснабжающим организациям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2 № 4-1351 «О краевом бюджете на 2023 год и плановый период 2024 – 2025 годов», в размере 100% в 2023 году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щий объем финансирования Программы в 2023-2025 годах за счет всех источников финансирования составит 139 671,7 тыс. руб., в том числе за счет средств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евого бюджета – 43 928,7 тыс. рублей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42 729,1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601,1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601,1 тыс. рублей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униципального бюджета – 95 740,4 тыс. руб.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 год – 35 582,4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4 год – 28 491,5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5 год – 31 666,6 тыс. рублей</w:t>
            </w:r>
          </w:p>
        </w:tc>
      </w:tr>
    </w:tbl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сферы жилищно-коммунального хозяйства с указанием основных показателей социально-экономического развития ЗАТО п. Солнечный и анализ социальных, финансово-экономических и прочих рисков реализации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илищно-коммунальное хозяйство (далее – ЖКХ) является одним из важнейших структурных элементов, затрагивающих такие социально-значимые сферы жизни населения как обеспечение коммунальными услугами, создание условий для проживания в муниципальном жилищном фонде, обеспечение комплексных мер благоустройства на территории ЗАТО п. Солнеч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витие жилищно-коммунального хозяйства – важное направление экономической и социальной политики на территории ЗАТО п. Солнечн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ЗАТО п. Солнечный, яв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лощадь жилищного фонда муниципальной формы собственности – 62,7 тыс. кв. 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ровень обеспеченности населения качественными жилищно-коммунальными услугами – 100%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актическая оплата населением коммунальных услуг от начисленных платежей – 96,2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квартир, в которых установлены приборы учета, в общем количестве квартир муниципального жилищного фонда – 91,4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опросы, связанные с ЖКХ были актуальными на протяжении многих десятилетий и остаются важными в наши дни. Это обусловлено тем, что рынок жилья и коммунальных услуг касается ресурсного потенциала любой территории и местного самоуправления, государства в цел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та по реформированию жилищно-коммунального хозяйства в настоящее время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е регулирование вопросов в области ЖКХ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системы капитального ремонта многоквартирных жилых дом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ирование долгосрочных тарифов в сфере теплоснабжения,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контроля за качеством и надежностью коммунальных услуг и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тойчивой системы комплексного благоустройства террито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приоритетов является улучшение качества жилищного фонда, повышение комфортности условий прожи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 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а так же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удет также продолжена работа по совершенствованию действующей системы комплексного благоустройства территории ЗАТО п. Солнечный, улучшению состояния и повышению качества работы объектов инженерной инфраструктуры на территории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строительством, реконструкцией, капитальными и текущими ремонтами объектов на территории ЗАТО п. Солнечный, подготовка исходных данных для разработки проектно-сметной документации, благоустройства территории будет обеспечено Службой заказч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Целью муниципальной программы является обеспечение населения ЗАТО           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стижение цели обеспечивается посредством реш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выполнения строительно-ремонтных работ по отраслям в установленные сроки с соблюдением строительных норм и прави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Выполнение комплекса работ по благоустройству и содержанию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 Снижение доли энергетических издержек, нагрузки на потребителей по оплате коммунальных услуг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5. Поддержка населения в целях обеспечения доступности коммунальных услуг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6. Обеспечение модернизации, реконструкции и капитального ремонта объектов коммунальной инфраструктуры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Создание условий развития системы водоснабжения и водоотведения на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. Повышение уровня благоустройства дворовых территорий ЗАТО    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9. Повышение уровня благоустройства муниципальных территорий общего пользования (парков, скверов, набережных и т.д.) в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0. Повышение уровня вовлеченности заинтересованных граждан, организаций в реализацию мероприятий по благоустройству территории ЗАТО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и реализации Программы: 2023 - 2025 г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рограммы сформированы и предусмотрены к реализации следующие под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 Обеспечение жизнедеятельности учреждений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Совершенствование системы комплексного благоустройства территории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Энергоэффективность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Формирование современной городской среды в ЗАТО п. Солнечный на 2017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акже предусмотрена реализация отдельных мероприятий Программы: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Реализация мер дополнительной поддержки населения, направленных на соблюдение размера вносимой гражданами платы за коммунальные услуги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«Разработка схем водоснабжения и водоотведен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Разработка рабочей ПСД на капитальный ремонт канализационной сет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 Финансовое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2 год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администрацией ЗАТО п. Солнечный Красноярского края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, статьей 78 Бюджетного кодекса Российской Федерации.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Style19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5 года: 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совершенствовать систему комплексного благоустройства до уровня, когда обеспечено отсутствие жалоб со стороны населения на качество выполняемых по благоустройству работ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боту не менее 90% светоточек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отлов безнадзорных домашних животных в количестве не менее 120 особей ежегодно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личить долю квартир муниципального жилищного фонда, в которых установлены приборы учета, до 100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уровень обеспеченности населения качественными жилищно-коммунальными услугами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фактический уровень оплаты населением за предоставленные жилищно-коммунальные услуги в размере 99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состояние объектов инженерной инфраструктуры муниципального образования, повысить качество их работы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ить развитие централизованной системы водоснабжения и водоотведения на территории муниципального образова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ь долю комплексно благоустроенных дворовых территорий многоквартирных домов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лучшить внешний облик муниципального образования и мест массового пребывания населе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влечение жителей к реализации мероприятий по созданию комфортной городской среды.</w:t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" w:ascii="Times New Roman" w:hAnsi="Times New Roman"/>
          <w:sz w:val="28"/>
          <w:szCs w:val="28"/>
        </w:rPr>
        <w:t>приложении № 1 к паспорту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" w:ascii="Times New Roman" w:hAnsi="Times New Roman"/>
          <w:sz w:val="28"/>
          <w:szCs w:val="28"/>
        </w:rPr>
        <w:t xml:space="preserve">приложении № 2 к паспорту Программы. 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Style19"/>
        <w:ind w:left="0" w:right="0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аспределении планируемых расходов по подпрограммам, мероприятиям подпрограмм и отдельным мероприятиям Программы с указанием главных распорядителей средств муниципального бюджета, а также по годам реализации Программы представлена в приложении № 3 к Программ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9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на реализацию целей Программы приведена в приложении № 4 к муниципальной программе.</w:t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8"/>
        <w:szCs w:val="28"/>
        <w:rFonts w:ascii="Times New Roman" w:hAnsi="Times New Roman" w:cs="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8"/>
        <w:szCs w:val="28"/>
        <w:rFonts w:ascii="Times New Roman" w:hAnsi="Times New Roman" w:cs="Times New Roman"/>
        <w:lang w:eastAsia="ru-RU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8"/>
        <w:szCs w:val="28"/>
        <w:rFonts w:ascii="Times New Roman" w:hAnsi="Times New Roman" w:cs="Times New Roman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kern w:val="2"/>
        <w:szCs w:val="28"/>
        <w:rFonts w:ascii="Times New Roman" w:hAnsi="Times New Roman" w:cs="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8"/>
        <w:rFonts w:ascii="Times New Roman" w:hAnsi="Times New Roman" w:cs="Times New Roman"/>
        <w:color w:val="000000"/>
        <w:lang w:eastAsia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eastAsia="ru-RU"/>
    </w:rPr>
  </w:style>
  <w:style w:type="character" w:styleId="WW8Num2z0">
    <w:name w:val="WW8Num2z0"/>
    <w:qFormat/>
    <w:rPr>
      <w:rFonts w:ascii="Times New Roman" w:hAnsi="Times New Roman" w:cs="Times New Roman"/>
      <w:kern w:val="2"/>
      <w:sz w:val="28"/>
      <w:szCs w:val="28"/>
      <w:lang w:eastAsia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  <w:szCs w:val="28"/>
      <w:lang w:eastAsia="en-US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" w:cs="Times New Roman"/>
      <w:sz w:val="28"/>
      <w:szCs w:val="28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2:57:00Z</dcterms:created>
  <dc:creator>User</dc:creator>
  <dc:description/>
  <cp:keywords/>
  <dc:language>en-US</dc:language>
  <cp:lastModifiedBy>Богатикова</cp:lastModifiedBy>
  <cp:lastPrinted>2023-08-02T10:40:00Z</cp:lastPrinted>
  <dcterms:modified xsi:type="dcterms:W3CDTF">2023-08-21T08:52:00Z</dcterms:modified>
  <cp:revision>59</cp:revision>
  <dc:subject/>
  <dc:title>Приложение 1</dc:title>
</cp:coreProperties>
</file>