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8» сентября 2023 года № 617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 на 2022 г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140 100,4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44 346,6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43 144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5 753,8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5 582,3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8 504,9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666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3-09-29T07:41:00Z</dcterms:modified>
  <cp:revision>63</cp:revision>
  <dc:subject/>
  <dc:title>Приложение 1</dc:title>
</cp:coreProperties>
</file>