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4 - 2026 годах за счет всех источников финансирования составит 38 718,1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 903,7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709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97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97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36 814,4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1 233,8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0 040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 540,3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4 - 2026 годы за счет всех источников финансирования составит 38 718,1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1 903,7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4 год – 709,1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97,3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97,3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36 814,4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4 год – 21 233,8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0 040,3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6 год – 5 540,3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1585</Words>
  <Characters>10602</Characters>
  <CharactersWithSpaces>9038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3-11-09T10:37:00Z</dcterms:modified>
  <cp:revision>175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