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4-2026 годах за счет средств муниципального бюджета составит 19 766,7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719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719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 327,9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6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9 766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6 719,4 тыс. руб., из них местного бюджета – 6 719,4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719,4 тыс. руб., из них местного бюджета – 6 719,4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финансовые затраты составят 6 327,9 тыс. руб., из них местного бюджета – 6 327,9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3-11-09T10:42:00Z</dcterms:modified>
  <cp:revision>63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