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 - 2025 годах за счет всех источников финансирования составит 55 772,9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405,3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65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0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53 367,6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1 022,7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 781,9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 563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3 - 2025 годы за счет всех источников финансирования составит 55 772,9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2 405,3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3 год – 1 265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70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70,1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53 367,6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3 год – 21 022,7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4 781,9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7 563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1586</Words>
  <Characters>10608</Characters>
  <CharactersWithSpaces>9043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4-01-15T11:05:00Z</dcterms:modified>
  <cp:revision>172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