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«09» июня 2023 года № 356-п  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ТО п. Солнечный Красноярского края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от «29» августа 2014 года № 448-п  </w:t>
      </w:r>
    </w:p>
    <w:p>
      <w:pPr>
        <w:pStyle w:val="Normal"/>
        <w:spacing w:lineRule="auto" w:line="240" w:before="0" w:after="0"/>
        <w:ind w:left="6237" w:hanging="47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Паспорт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1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формирование и модернизация жилищно-коммунального хозяйства и повышение энергетической эффектив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" w:firstLine="501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ind w:firstLine="50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«Обеспечение жизнедеятельности учреждений ЗАТО                   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«Совершенствование системы комплексного благоустройства территории ЗАТО п. Солнечный»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«Энергоэффективност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«Формирование современной городской среды ЗАТО                  п. солнечн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Отдельные мероприятия: 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 и водоотведения и очистки сточных в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азработка схем водоснабжения и водоотведения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318" w:leader="none"/>
              </w:tabs>
              <w:spacing w:lineRule="auto" w:line="240" w:before="0" w:after="0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Разработка рабочей ПСД на капитальный ремонт канализационной сети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5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288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 xml:space="preserve">6. Финансовое обеспечение (возмещение) затрат теплоснабжающих и энергосбытовых организаций, осуществляющих производство и (или) реализацию тепловой </w:t>
              <w:br/>
              <w:t>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беспечение населения ЗАТО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еспечение выполнения строительно-ремонтных работ по отраслям в установленные сроки с соблюдением строительных норм и правил;</w:t>
            </w:r>
          </w:p>
          <w:p>
            <w:pPr>
              <w:pStyle w:val="ConsPlusNormal"/>
              <w:numPr>
                <w:ilvl w:val="0"/>
                <w:numId w:val="2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;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нижение доли энергетических издержек, нагрузки на потребителей по оплате коммунальных услуг; </w:t>
            </w:r>
          </w:p>
          <w:p>
            <w:pPr>
              <w:pStyle w:val="ConsPlusNormal"/>
              <w:numPr>
                <w:ilvl w:val="1"/>
                <w:numId w:val="4"/>
              </w:numPr>
              <w:tabs>
                <w:tab w:val="clear" w:pos="708"/>
                <w:tab w:val="left" w:pos="364" w:leader="none"/>
              </w:tabs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п. Солнечный Красноярского кра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34"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вышение уровня благоустройства территорий муниципального образования ЗАТО п. Солнечный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;Times New Roman" w:hAnsi="Times New Roman;Times New Roman" w:cs="Times New Roman;Times New Roman"/>
                <w:kern w:val="2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ru-RU"/>
              </w:rPr>
              <w:t>Поддержка населения в целях обеспечения доступности коммунальных услуг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kern w:val="2"/>
                <w:sz w:val="28"/>
                <w:szCs w:val="28"/>
                <w:lang w:eastAsia="ru-RU"/>
              </w:rPr>
              <w:t>О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беспечение модернизации, реконструкции и капитального ремонта объектов коммунальной инфраструктуры муниципального образования;</w:t>
            </w:r>
          </w:p>
          <w:p>
            <w:pPr>
              <w:pStyle w:val="ConsPlusNormal"/>
              <w:numPr>
                <w:ilvl w:val="0"/>
                <w:numId w:val="4"/>
              </w:numPr>
              <w:tabs>
                <w:tab w:val="clear" w:pos="708"/>
                <w:tab w:val="left" w:pos="364" w:leader="none"/>
              </w:tabs>
              <w:ind w:left="0" w:firstLine="34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здание условий для развития системы водоснабжения и водоотведения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34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Создание условий для работы канализационной сети на территории ЗАТО п. Солнечный Красноярского края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Доля незавершенного в установленные сроки строительств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ля обслуживаемых муниципальных организац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Отсутствие жалоб населения на качество выполняемых работ по благоустройству территории поселка; 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Обеспечение работы светоточек – не менее 9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Отсутствие обращений граждан по случаям нападения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безнадзорных домашних животных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ля квартир, в которых установлены (заменены) приборы учета, в общем количестве квартир муниципального жилого фонда – 100%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величение доли объема энергетических ресурсов, расчеты за которые осуществляются по показаниям приборов учета – не менее 10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ровень обеспеченности населения качественными жилищно-коммунальными услугами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актическая оплата населением за предоставленные жилищно-коммунальные услуги от начисленных платежей – 99 % ежегодно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аличие объектов (участков объектов) коммунальной инфраструктуры, в отношении которых проведены работы по модернизации, реконструкции, капитальному ремонту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аличие схем водоснабжения и водоотведения в административных границах ЗАТО п. Солнечный Красноярского кра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Доля комплексно благоустроенных дворовых территорий многоквартирных дом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3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Улучшение внешнего облика муниципального образования и мест массового пребывания населе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</w:tabs>
              <w:ind w:left="34" w:right="0" w:hanging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Привлечение жителей к реализации мероприятий по созданию комфортной городской сре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Доля возмещенных затрат теплоснабжающих организаций, осуществляющих производство и (или) реализацию тепловой энергии на территории закрытых административно-территориальных образований края, в отношении которых произведено возмещение затрат, возникших в результате роста стоимости мазута в 2021 году, от общей суммы затрат теплоснабжающих организаций требующих возмещения,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размере 100% в 2022 году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  <w:tab w:val="left" w:pos="504" w:leader="none"/>
                <w:tab w:val="left" w:pos="743" w:leader="none"/>
              </w:tabs>
              <w:ind w:left="0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Доля финансового обеспечения (возмещения) затрат теплоснабжающим организациям, осуществляющих производство и (или) реализацию тепловой и электрической энергии, в отношении которых произведено финансовое обеспечение (возмещение) затрат, возникших в результате роста стоимости топлива в 2022 году, от общей суммы (в пределах) лимитов бюджетных обязательств, доведенных Главному распорядителю (администрации ЗАТО п. Солнечный) согласно Закону Красноярского края от 09.12.2021 № 2-255 «О краевом бюджете на 2022 год и плановый период 2023-2024 годов», в размере 100% в 2022 году.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lang w:eastAsia="ru-RU"/>
              </w:rPr>
              <w:t>17. Доля объема электрической энергии, тепловой энергии, холодной воды, горячей воды расчеты за которые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исключая объекты с отсутствием возможности установки ПУ).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Общий объем финансирования Программы в 2023-2025 годах за счет всех источников финансирования составит 103 917,4 тыс. руб., в том числе за счет средств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Краевого бюджета – 8 176,9 тыс. рублей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3 год – 6 974,7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4 год – 601,1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5 год – 601,1 тыс. рублей</w:t>
            </w:r>
          </w:p>
          <w:p>
            <w:pPr>
              <w:pStyle w:val="Style19"/>
              <w:ind w:left="-108" w:right="0"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Муниципального бюджета – 95 740,5 тыс. руб., в том числе: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3 год – 35 582,4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4 год – 28 491,5 тыс. рублей;</w:t>
            </w:r>
          </w:p>
          <w:p>
            <w:pPr>
              <w:pStyle w:val="Style19"/>
              <w:ind w:left="-108" w:right="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en-US"/>
              </w:rPr>
              <w:t>2025 год – 31 666,6 тыс. рублей</w:t>
            </w:r>
          </w:p>
        </w:tc>
      </w:tr>
    </w:tbl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Характеристика текущего состояния сферы жилищно-коммунального хозяйства с указанием основных показателей социально-экономического развития ЗАТО п. Солнечный и анализ социальных, финансово-экономических и прочих рисков реализации Программы</w:t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Жилищно-коммунальное хозяйство (далее – ЖКХ) является одним из важнейших структурных элементов, затрагивающих такие социально-значимые сферы жизни населения как обеспечение коммунальными услугами, создание условий для проживания в муниципальном жилищном фонде, обеспечение комплексных мер благоустройства на территории ЗАТО п. Солнечный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звитие жилищно-коммунального хозяйства – важное направление экономической и социальной политики на территории ЗАТО п. Солнечны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сновными показателями, характеризующими отрасль жилищно-коммунального хозяйства ЗАТО п. Солнечный, являются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щая площадь жилищного фонда муниципальной формы собственности – 62,7 тыс. кв. м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ровень обеспеченности населения качественными жилищно-коммунальными услугами – 100%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актическая оплата населением коммунальных услуг от начисленных платежей – 96,2%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ля квартир, в которых установлены приборы учета, в общем количестве квартир муниципального жилищного фонда – 91,4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Вопросы, связанные с ЖКХ были актуальными на протяжении многих десятилетий и остаются важными в наши дни. Это обусловлено тем, что рынок жилья и коммунальных услуг касается ресурсного потенциала любой территории и местного самоуправления, государства в цел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Работа по реформированию жилищно-коммунального хозяйства в настоящее время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, определенными муниципальной программ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Эффективное регулирование вопросов в области ЖКХ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здание системы капитального ремонта многоквартирных жилых дом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формирование долгосрочных тарифов в сфере теплоснабжения, водоснабжения и водоотведени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еспечение контроля за качеством и надежностью коммунальных услуг и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оздание устойчивой системы комплексного благоустройства территор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 этом ограничения, связанные с доступностью оплаты жилья и коммунальных услуг, могут формировать существенные риски реализаци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иоритеты и цели социально-экономического развития в жилищно-коммунальном хозяйстве, описание основных целей и задач программы, прогноз развития жилищно-коммунального хозяйства</w:t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оритеты государственной политики в жилищно-коммунальной сфере определены в соответствии с Указом Президента Российской Федерации от 07.05.2012 № 600 «О мерах по обеспечению граждан Российской Федерации доступным и комфортным жильем и повышению качества жилищно-коммунальных услуг», а также Концепцией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дним из приоритетов является улучшение качества жилищного фонда, повышение комфортности условий проживани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 обеспечению проведения капитального ремонта многоквартирных домов, в том числе для увеличения уровня их благоустройства (обеспеченности коммунальными услугами), существенного повышения их энергетической эффективности, а так же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Будет также продолжена работа по совершенствованию действующей системы комплексного благоустройства территории ЗАТО п. Солнечный, улучшению состояния и повышению качества работы объектов инженерной инфраструктуры на территории муниципального образ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Контроль за строительством, реконструкцией, капитальными и текущими ремонтами объектов на территории ЗАТО п. Солнечный, подготовка исходных данных для разработки проектно-сметной документации, благоустройства территории будет обеспечено Службой заказч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Целью муниципальной программы является обеспечение населения ЗАТО            п. Солнечный Красноярского края качественными жилищно-коммунальными услугами в условиях развития рыночных отношений в отрасли и ограниченного роста оплаты жилищно-коммунальных услуг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остижение цели обеспечивается посредством решения следующих задач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Обеспечение выполнения строительно-ремонтных работ по отраслям в установленные сроки с соблюдением строительных норм и прави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Выполнение комплекса работ по благоустройству и содержанию территории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3. Снижение доли энергетических издержек, нагрузки на потребителей по оплате коммунальных услуг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Повышение эффективности использования энергетических ресурсов в бюджетной сфере, жилищном фонде, системах коммунальной инфраструктуры, системах наружного (уличного) освещения, в транспортном комплексе  ЗАТО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Поддержка населения в целях обеспечения доступности коммунальных услуг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6. Обеспечение модернизации, реконструкции и капитального ремонта объектов коммунальной инфраструктуры муниципального образова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7. Создание условий развития системы водоснабжения и водоотведения на территории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8. Повышение уровня благоустройства дворовых территорий ЗАТО        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9. Повышение уровня благоустройства муниципальных территорий общего пользования (парков, скверов, набережных и т.д.) в  ЗАТО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0. Повышение уровня вовлеченности заинтересованных граждан, организаций в реализацию мероприятий по благоустройству территории ЗАТО           п. Солнечный Красноярского кра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1. Обеспечение сбалансированного соотношения плановых и фактических расходов ресурсоснабжающих организаций на закупку топливно-энергетических ресурс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роки реализации Программы: 2023 - 2025 год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В рамках Программы сформированы и предусмотрены к реализации следующие подпрограммы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Обеспечение жизнедеятельности учреждений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Совершенствование системы комплексного благоустройства территории ЗАТО п. Солнечны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Энергоэффективность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Формирование современной городской среды в ЗАТО п. Солнечный на 2017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Также предусмотрена реализация отдельных мероприятий Программы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1. «Реализация мер дополнительной поддержки населения, направленных на соблюдение размера вносимой гражданами платы за коммунальные услуги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2. «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3. «Разработка схем водоснабжения и водоотведени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4. Возмещение затрат теплоснабжающих организаций, осуществляющих производство и (или) реализацию тепловой энергии, возникших вследствие разницы между фактической стоимостью мазута и стоимостью мазута, учтенной в тарифах на тепловую энергию на 2021 год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5. Финансовое обеспечение (возмещение) затрат теплоснабжающих и энергосбытовых организаций, осуществляющих производство и (или) реализацию тепловой и электрической энергии, возникших вследствие разницы между фактической стоимостью топлива и стоимостью топлива, учтенной в тарифах на тепловую и электрическую энергию на 2022 год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Механизм реализации отдельных мероприятий Программы</w:t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9"/>
        <w:ind w:left="0" w:right="0"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рограммных мероприятий осуществляется администрацией ЗАТО п. Солнечный Красноярского края в рамках установленного перечня вопросов местного значения городского округ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ханизм реализации отдельных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, статьей 78 Бюджетного кодекса Российской Федерации.</w:t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Style19"/>
        <w:ind w:left="0" w:right="0" w:hanging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Своевременная и в полном объеме реализация Программы позволит к концу 2025 года: 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совершенствовать систему комплексного благоустройства до уровня, когда обеспечено отсутствие жалоб со стороны населения на качество выполняемых по благоустройству работ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еспечить работу не менее 90% светоточек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еспечить отлов безнадзорных домашних животных в количестве не менее 120 особей ежегодно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величить долю квартир муниципального жилищного фонда, в которых установлены приборы учета, до 100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высить уровень обеспеченности населения качественными жилищно-коммунальными услугами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еспечить фактический уровень оплаты населением за предоставленные жилищно-коммунальные услуги в размере 99%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лучшить состояние объектов инженерной инфраструктуры муниципального образования, повысить качество их работы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Обеспечить развитие централизованной системы водоснабжения и водоотведения на территории муниципального образова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овысить долю комплексно благоустроенных дворовых территорий многоквартирных домов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лучшить внешний облик муниципального образования и мест массового пребывания населения;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влечение жителей к реализации мероприятий по созданию комфортной городской среды.</w:t>
      </w:r>
    </w:p>
    <w:p>
      <w:pPr>
        <w:pStyle w:val="13"/>
        <w:tabs>
          <w:tab w:val="clear" w:pos="708"/>
          <w:tab w:val="left" w:pos="0" w:leader="none"/>
        </w:tabs>
        <w:ind w:firstLine="72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еречень целевых показателей и показателей результативности Программы с расшифровкой плановых значений по годам ее реализации представлены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приложении № 1 к паспорту Программы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eastAsia="ru-RU"/>
        </w:rPr>
        <w:t xml:space="preserve">, значения целевых показателей на долгосрочный период 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представлены в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иложении № 2 к паспорту Программы. </w:t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13"/>
        <w:tabs>
          <w:tab w:val="clear" w:pos="708"/>
          <w:tab w:val="left" w:pos="0" w:leader="none"/>
        </w:tabs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Style19"/>
        <w:ind w:left="0" w:right="0" w:firstLine="72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нформация о распределении планируемых расходов по подпрограммам, мероприятиям подпрограмм и отдельным мероприятиям Программы с указанием главных распорядителей средств муниципального бюджета, а также по годам реализации Программы представлена в приложении № 3 к Программе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нформация об объеме бюджетных ассигнований, направленных на реализацию научной, научно-технической и инновационной деятельно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научной, научно-технической и инновационной деятельности в рамках Программы не предусмотрена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9"/>
        <w:tabs>
          <w:tab w:val="clear" w:pos="708"/>
          <w:tab w:val="left" w:pos="426" w:leader="none"/>
        </w:tabs>
        <w:ind w:left="0" w:right="0" w:firstLine="72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программы</w:t>
      </w:r>
    </w:p>
    <w:p>
      <w:pPr>
        <w:pStyle w:val="Style19"/>
        <w:ind w:left="0" w:right="0" w:firstLine="72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формация о ресурсном обеспечении и прогнозной оценке на реализацию целей Программы приведена в приложении № 4 к муниципальной программе.</w:t>
      </w:r>
    </w:p>
    <w:sectPr>
      <w:type w:val="nextPage"/>
      <w:pgSz w:w="11906" w:h="16838"/>
      <w:pgMar w:left="1134" w:right="70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sz w:val="28"/>
        <w:szCs w:val="28"/>
        <w:rFonts w:ascii="Times New Roman;Times New Roman" w:hAnsi="Times New Roman;Times New Roman" w:cs="Times New Roman;Times New Roman"/>
        <w:lang w:eastAsia="ru-R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kern w:val="2"/>
        <w:szCs w:val="28"/>
        <w:rFonts w:ascii="Times New Roman;Times New Roman" w:hAnsi="Times New Roman;Times New Roman" w:cs="Times New Roman;Times New Roman"/>
        <w:lang w:eastAsia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8"/>
        <w:szCs w:val="28"/>
        <w:rFonts w:ascii="Times New Roman;Times New Roman" w:hAnsi="Times New Roman;Times New Roman" w:cs="Times New Roman;Times New Roman"/>
        <w:color w:val="000000"/>
        <w:lang w:eastAsia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szCs w:val="28"/>
        <w:rFonts w:ascii="Times New Roman;Times New Roman" w:hAnsi="Times New Roman;Times New Roman" w:cs="Times New Roman;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32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8"/>
      <w:szCs w:val="28"/>
      <w:lang w:eastAsia="ru-RU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kern w:val="2"/>
      <w:sz w:val="28"/>
      <w:szCs w:val="28"/>
      <w:lang w:eastAsia="ru-RU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  <w:sz w:val="28"/>
      <w:szCs w:val="28"/>
      <w:lang w:eastAsia="en-US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sz w:val="28"/>
      <w:szCs w:val="28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cs="Times New Roman;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WW8Num13z1">
    <w:name w:val="WW8Num13z1"/>
    <w:qFormat/>
    <w:rPr>
      <w:rFonts w:cs="Times New Roman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;Times New Roman"/>
    </w:rPr>
  </w:style>
  <w:style w:type="character" w:styleId="WW8Num15z1">
    <w:name w:val="WW8Num15z1"/>
    <w:qFormat/>
    <w:rPr>
      <w:rFonts w:cs="Times New Roman;Times New Roman"/>
    </w:rPr>
  </w:style>
  <w:style w:type="character" w:styleId="WW8Num16z0">
    <w:name w:val="WW8Num16z0"/>
    <w:qFormat/>
    <w:rPr>
      <w:rFonts w:cs="Times New Roman;Times New Roman"/>
    </w:rPr>
  </w:style>
  <w:style w:type="character" w:styleId="WW8Num17z0">
    <w:name w:val="WW8Num17z0"/>
    <w:qFormat/>
    <w:rPr>
      <w:rFonts w:cs="Times New Roman;Times New Roman"/>
    </w:rPr>
  </w:style>
  <w:style w:type="character" w:styleId="WW8Num17z1">
    <w:name w:val="WW8Num17z1"/>
    <w:qFormat/>
    <w:rPr>
      <w:rFonts w:cs="Times New Roman;Times New Roman"/>
    </w:rPr>
  </w:style>
  <w:style w:type="character" w:styleId="WW8Num18z0">
    <w:name w:val="WW8Num18z0"/>
    <w:qFormat/>
    <w:rPr>
      <w:rFonts w:cs="Times New Roman;Times New Roman"/>
    </w:rPr>
  </w:style>
  <w:style w:type="character" w:styleId="WW8Num18z1">
    <w:name w:val="WW8Num18z1"/>
    <w:qFormat/>
    <w:rPr>
      <w:rFonts w:cs="Times New Roman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eastAsia="Times New Roman;Times New Roman" w:cs="Times New Roman;Times New Roman"/>
      <w:sz w:val="28"/>
      <w:szCs w:val="28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cs="Times New Roman;Times New Roman"/>
    </w:rPr>
  </w:style>
  <w:style w:type="character" w:styleId="WW8Num21z1">
    <w:name w:val="WW8Num21z1"/>
    <w:qFormat/>
    <w:rPr>
      <w:rFonts w:cs="Times New Roman;Times New Roman"/>
    </w:rPr>
  </w:style>
  <w:style w:type="character" w:styleId="WW8Num22z0">
    <w:name w:val="WW8Num22z0"/>
    <w:qFormat/>
    <w:rPr>
      <w:rFonts w:cs="Times New Roman;Times New Roman"/>
    </w:rPr>
  </w:style>
  <w:style w:type="character" w:styleId="WW8Num22z1">
    <w:name w:val="WW8Num22z1"/>
    <w:qFormat/>
    <w:rPr>
      <w:rFonts w:cs="Times New Roman;Times New Roman"/>
    </w:rPr>
  </w:style>
  <w:style w:type="character" w:styleId="WW8Num23z0">
    <w:name w:val="WW8Num23z0"/>
    <w:qFormat/>
    <w:rPr>
      <w:rFonts w:cs="Times New Roman;Times New Roman"/>
    </w:rPr>
  </w:style>
  <w:style w:type="character" w:styleId="WW8Num23z1">
    <w:name w:val="WW8Num23z1"/>
    <w:qFormat/>
    <w:rPr>
      <w:rFonts w:cs="Times New Roman;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  <w:color w:val="000000"/>
      <w:sz w:val="28"/>
      <w:szCs w:val="28"/>
    </w:rPr>
  </w:style>
  <w:style w:type="character" w:styleId="WW8Num26z1">
    <w:name w:val="WW8Num26z1"/>
    <w:qFormat/>
    <w:rPr>
      <w:rFonts w:cs="Times New Roman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  <w:lang w:val="zxx" w:bidi="zxx"/>
    </w:rPr>
  </w:style>
  <w:style w:type="paragraph" w:styleId="Style18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right="0" w:hanging="0"/>
    </w:pPr>
    <w:rPr/>
  </w:style>
  <w:style w:type="paragraph" w:styleId="31">
    <w:name w:val="Основной текст с отступом 31"/>
    <w:basedOn w:val="Normal"/>
    <w:qFormat/>
    <w:pPr>
      <w:ind w:left="0" w:right="0"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12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3">
    <w:name w:val="Текст1"/>
    <w:basedOn w:val="Normal"/>
    <w:qFormat/>
    <w:pPr>
      <w:suppressAutoHyphens w:val="tru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2:57:00Z</dcterms:created>
  <dc:creator>User</dc:creator>
  <dc:description/>
  <cp:keywords/>
  <dc:language>en-US</dc:language>
  <cp:lastModifiedBy>Богатикова</cp:lastModifiedBy>
  <cp:lastPrinted>2016-07-21T11:16:00Z</cp:lastPrinted>
  <dcterms:modified xsi:type="dcterms:W3CDTF">2023-06-09T04:35:00Z</dcterms:modified>
  <cp:revision>52</cp:revision>
  <dc:subject/>
  <dc:title>Приложение 1</dc:title>
</cp:coreProperties>
</file>