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.2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40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еформирование и модернизация жилищно-коммунального хозяйства и повышение энергетической эффективности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Совершенствование системы комплексного благоустройства территории ЗАТО п. Солнечный»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еформирование и модернизация жилищно-коммунального хозяйства и повышение энергетической эффективности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вершенствование системы комплексного благоустройства территории ЗАТО п. Солнечны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еформирование и модернизация жилищно-коммунального хозяйства и повышение энергетической эффективности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 условий для  улучшения  внешнего  облика  ЗАТО п. Солнечный, развитие инфраструктуры объектов внешнего благоустрой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комплекса работ по благоустройству и содержанию территории муниципального образова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ие жалоб населения на качество выполняемых работ по благоустройству территории поселка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работы светоточек;</w:t>
            </w:r>
          </w:p>
          <w:p>
            <w:pPr>
              <w:pStyle w:val="ListParagraph"/>
              <w:widowControl w:val="false"/>
              <w:tabs>
                <w:tab w:val="clear" w:pos="708"/>
                <w:tab w:val="left" w:pos="601" w:leader="none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сутствие обращений граждан по случаям напад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надзорных домашних животных</w:t>
            </w:r>
          </w:p>
        </w:tc>
      </w:tr>
      <w:tr>
        <w:trPr>
          <w:trHeight w:val="3680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на реализацию мероприятий подпрограммы в 2023 - 2025 годах за счет всех источников финансирования составит 55 771,6 тыс. руб., в том числе за счет средств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1 886,4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746,2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70,1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70,1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бюджета 53 885,3 тыс. рублей, в том числе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1 540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4 781,9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7 563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лагоустройство территории является одним из приоритетных направлений в сфере жилищно-коммунального хозяйства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Федеральным законом от 06.10.2003 № 131-ФЗ «Об общих принципах организации местного самоуправления в Российской Федерации» организация благоустройства территории муниципального образования отнесена к вопросам местного значения. Организация работы в данном направлен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разумевает проведение органами местного самоуправления работ по текущему содержанию и ремонту объектов благоустройства и территории ЗАТО п. Солнечный в цело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ровень благоустройства определяет комфортность проживания жител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селк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 является одной из проблем, требующих каждодневного внимания и эффективного реш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вышение уровня и качества жизни населени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ются приоритетными социально-экономическими задачами развития поселка, формирование современной городской инфраструктуры и благоустройство мест общего пользования территории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ТО п. Солнеч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важная социальная задача. В данной сфере можно выделить следующие проблем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ъекты уличного освещения требуют надлежащего содержания и ремонта, своевременной замены перегоревших ламп для поддержания освещенности территорий, кроме того, необходимо организовать уличное освещение дополнительных мест пребывания населения на территории ЗАТО п. Солнечный через развитие инфраструктуры объектов внешнего благоустро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ча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еленых насаждений ежегодно на территории поселка достигает состояния естественного старения, что требует своевременной замены новыми посадками. Ведется систематический уход за существующими насаждениями: вырезка поросли, декоративная обрезка, подсадка саженцев, разбивка клумб и т.д. Самопроизвольное падение старовозрастных деревьев при сильном ветре угрожает жизни граждан, приводит к разрушению кровли крыш, создает аварийные ситуации как при падении на проезжую часть, так и связанные с порывами электропров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 выполненные работы по содержанию и ремонту фонтанов продляют срок их эксплуатации. В летнее время года действующие фонтаны значительно улучшают архитектурный облик терр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территории включает в себя уборку улиц, листвы, выкос травы, окраску скамеек и урн, обрезку деревьев, устройство новогодних елок. Выполнение работ по содержанию территории осуществляет организация – победитель ежегодно проводимых аукционов, заказчиком выступает МКУ «Служба заказчика» ЗАТО п. Солнечны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безнадзорные домашние животные, находящиеся в общественных местах, подлежат отлову, учету, содержанию и иному обращению в целях предупреждения и распространения болезней, общих для человека и животных, обеспечения порядка и спокойствия нас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работ по организации и проведению акарицидных обработок мест массового отдыха населения,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целях снижения угрозы заболеваемости людей инфекциями, передающими через клещей - клещевым энцефалитом, клещевым риккетсиозом, клещевым боррелиозом, анаплазмозом и эрлихиозом.</w:t>
      </w:r>
    </w:p>
    <w:p>
      <w:pPr>
        <w:pStyle w:val="NormalWeb1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проблем содержания территории поселка является негативное отношение жителей к элементам благоустройства. Несмотря на предпринимаемые меры, растет количество несанкционированных свалок мусора и бытовых отходов, отдельные домовладения не ухожены, их негативное воздействие на окружающую среду является одной из главных проблем.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нализ показывает, что проблема заключается в низком уровне культуры поведения жителей населенных пунктов  на улицах и во дворах, не бережном отношении к элементам благоустройства. </w:t>
      </w:r>
    </w:p>
    <w:p>
      <w:pPr>
        <w:pStyle w:val="Printj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уровень благоустройства поселка представляет собой широкий круг взаимосвязанных технических, экономических и организационных вопросов, решение которых должно учитывать соответствие уровня благоустройства общим направлениям социально-экономического развития ЗАТО п. Солнечный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менение программно-целевого метода позволит обеспечить системный подход к решению существующих проблем в сфере благоустройства, а также повысить эффективность и результативность осуществления бюджетных расходов.</w:t>
      </w:r>
    </w:p>
    <w:p>
      <w:pPr>
        <w:pStyle w:val="Normal"/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hanging="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здание    условий    для    улучшения    внешнего    облика    ЗАТО    п. Солнечный, развитие инфраструктуры объектов внешнего благоустройства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полнение комплекса работ по благоустройству и содержанию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№ 1 к подпрограмме 2 «С</w:t>
      </w:r>
      <w:r>
        <w:rPr>
          <w:rFonts w:cs="Times New Roman" w:ascii="Times New Roman" w:hAnsi="Times New Roman"/>
          <w:sz w:val="28"/>
          <w:szCs w:val="28"/>
          <w:lang w:eastAsia="ru-RU"/>
        </w:rPr>
        <w:t>овершенствование системы комплексного благоустройств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бслуживанию объектов внешнего благоустройства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администрации ЗАТО п. Солнечный, курирующими соответствующие направления деятельности (далее – специалисты администрации).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Normal"/>
        <w:tabs>
          <w:tab w:val="clear" w:pos="708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  <w:tab w:val="left" w:pos="90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 к 2025 году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жалоб населения на качество выполняемых работ по благоустройству территории поселка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еспечение работы светоточек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тсутствие обращений граждан по случаям нападения </w:t>
      </w:r>
      <w:r>
        <w:rPr>
          <w:rFonts w:cs="Times New Roman" w:ascii="Times New Roman" w:hAnsi="Times New Roman"/>
          <w:sz w:val="28"/>
          <w:szCs w:val="28"/>
        </w:rPr>
        <w:t>безнадзорных домашних животных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сутствие обращений граждан по случаям укусов клещей на территории ЗАТО п. Солнечны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ListParagraph"/>
        <w:tabs>
          <w:tab w:val="clear" w:pos="708"/>
          <w:tab w:val="left" w:pos="60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ListParagraph"/>
        <w:tabs>
          <w:tab w:val="clear" w:pos="708"/>
          <w:tab w:val="left" w:pos="601" w:leader="none"/>
          <w:tab w:val="left" w:pos="851" w:leader="none"/>
        </w:tabs>
        <w:bidi w:val="0"/>
        <w:spacing w:before="0" w:after="0"/>
        <w:ind w:left="-108"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программа «Совершенствование системы комплексного благоустройства территории ЗАТО п. Солнечный» содержит 3 мероприятия: выполнение работ по содержанию объектов внешнего благоустройства, обеспечение отлова, учета, содержания и иного обращения с безнадзорными домашними животными и выполнение работ по организации и проведению акарицидных обработок мест массового отдыха насел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567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одпрограммы на период 2023 - 2025 годы за счет всех источников финансирования составит 55 771,6 тыс. руб., в том числе за счет средств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евого бюджета – 1 886,4 тыс. рублей, в том числе по годам: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0" w:name="OLE_LINK17"/>
      <w:bookmarkStart w:id="1" w:name="OLE_LINK18"/>
      <w:bookmarkEnd w:id="0"/>
      <w:bookmarkEnd w:id="1"/>
      <w:r>
        <w:rPr>
          <w:rFonts w:cs="Times New Roman" w:ascii="Times New Roman" w:hAnsi="Times New Roman"/>
          <w:sz w:val="28"/>
          <w:szCs w:val="28"/>
        </w:rPr>
        <w:t>2023 год – 746,2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70,1 тыс. рублей;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570,1 тыс. рублей.</w:t>
      </w:r>
    </w:p>
    <w:p>
      <w:pPr>
        <w:pStyle w:val="ListParagraph"/>
        <w:bidi w:val="0"/>
        <w:spacing w:before="0" w:after="0"/>
        <w:ind w:left="0" w:right="0" w:firstLine="720"/>
        <w:jc w:val="both"/>
        <w:rPr/>
      </w:pPr>
      <w:bookmarkStart w:id="2" w:name="OLE_LINK17"/>
      <w:bookmarkStart w:id="3" w:name="OLE_LINK18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униципального бюджета – 53 885,3 тыс. рублей, в том числе:</w:t>
      </w:r>
    </w:p>
    <w:p>
      <w:pPr>
        <w:pStyle w:val="ConsPlusNormal"/>
        <w:bidi w:val="0"/>
        <w:ind w:left="0" w:right="0" w:firstLine="720"/>
        <w:jc w:val="both"/>
        <w:rPr/>
      </w:pPr>
      <w:bookmarkStart w:id="4" w:name="OLE_LINK25"/>
      <w:bookmarkStart w:id="5" w:name="OLE_LINK26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023 год – 21 540,3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14 781,9 тыс. рублей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5 год – 17 563,0 тыс. рубле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bookmarkStart w:id="6" w:name="OLE_LINK25"/>
      <w:bookmarkStart w:id="7" w:name="OLE_LINK26"/>
      <w:bookmarkEnd w:id="6"/>
      <w:bookmarkEnd w:id="7"/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сурсное обеспечение подпрограммы приведено в </w:t>
      </w:r>
      <w:hyperlink r:id="rId2">
        <w:r>
          <w:rPr>
            <w:rFonts w:cs="Times New Roman" w:ascii="Times New Roman" w:hAnsi="Times New Roman"/>
            <w:sz w:val="28"/>
            <w:szCs w:val="28"/>
            <w:lang w:eastAsia="ru-RU"/>
          </w:rPr>
          <w:t>приложении № 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к настоящей подпрограмме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1">
    <w:name w:val="Обычный (веб) Знак,Знак1 Знак"/>
    <w:basedOn w:val="DefaultParagraphFont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1">
    <w:name w:val="Normal (Web),Знак1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000000"/>
      <w:kern w:val="2"/>
      <w:sz w:val="24"/>
      <w:szCs w:val="24"/>
      <w:lang w:val="ru-RU" w:eastAsia="ru-RU" w:bidi="ar-SA"/>
    </w:rPr>
  </w:style>
  <w:style w:type="paragraph" w:styleId="11">
    <w:name w:val="Знак Знак Знак Знак Знак Знак1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613F7DC808A3A6BFF4731AF6C8ED2135EAFFA1CC7EB7580402F77E389DE8BAD9E33F4B73874C821D71C1SA73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585</Words>
  <Characters>10604</Characters>
  <CharactersWithSpaces>904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6:34:00Z</dcterms:created>
  <dc:creator>User</dc:creator>
  <dc:description/>
  <dc:language>en-US</dc:language>
  <cp:lastModifiedBy/>
  <cp:lastPrinted>2014-03-04T17:04:00Z</cp:lastPrinted>
  <dcterms:modified xsi:type="dcterms:W3CDTF">2023-05-30T10:41:00Z</dcterms:modified>
  <cp:revision>160</cp:revision>
  <dc:subject/>
  <dc:title>Приложение № 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