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за счет средств муниципального бюджета составит 18 950,5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 124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413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413,2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8 950,5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6 124,2 тыс. руб., из них местного бюджета – 6 124,2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6 413,2 тыс. руб., из них местного бюджета – 6 413,2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6 413,2 тыс. руб., из них местного бюджета – 6 413,2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3-04-03T13:42:00Z</dcterms:modified>
  <cp:revision>59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