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63690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ДМИНИСТРАТИВНО-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jc w:val="center"/>
        <w:rPr/>
      </w:pPr>
      <w:r>
        <w:rPr/>
        <w:t>хх хх 2023 года                  п. Солнечный                                № ХХ-п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300" w:leader="none"/>
          <w:tab w:val="left" w:pos="6440" w:leader="none"/>
        </w:tabs>
        <w:ind w:right="3198" w:hanging="0"/>
        <w:jc w:val="both"/>
        <w:rPr/>
      </w:pPr>
      <w:r>
        <w:rPr/>
        <w:t>О внесении изменений в постановление администрации ЗАТО п. Солнечный Красноярского края от 29.08.2013 № 448-п «Об утверждении муниципальной программы 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  <w:tab w:val="left" w:pos="993" w:leader="none"/>
          <w:tab w:val="left" w:pos="1134" w:leader="none"/>
        </w:tabs>
        <w:ind w:firstLine="709"/>
        <w:jc w:val="both"/>
        <w:rPr>
          <w:b/>
          <w:b/>
        </w:rPr>
      </w:pPr>
      <w:r>
        <w:rPr/>
        <w:t>В соответствии со статьей 179 Бюджетного кодекса Российской Федерации, постановлением администрации ЗАТО п. Солнечный от 13.08.2013 № 415-п «Об утверждении Порядка принятия решений о разработке муниципальных программ ЗАТО п. Солнечный Красноярского края, их формирование и реализация», руководствуясь Уставом ЗАТО п. Солнечный, 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нести следующие изменения в постановление администрации ЗАТО п. Солнечный от 29.08.2013 № 448-п «Об утверждении муниципальной программы «Реформирование и модернизация жилищно-коммунального хозяйства и повышение энергетической эффективнос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Муниципальную программу изложить в редакции приложения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 xml:space="preserve">Контроль за исполнением постановления возложить на заместителя Главы ЗАТО п. Солнечный </w:t>
        <w:softHyphen/>
        <w:softHyphen/>
        <w:softHyphen/>
        <w:t>– начальника финансово-экономического отдел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Постановление вступает в силу с момента подписания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Глава ЗАТО п. Солнечный                                                           Ю.Ф. Неде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Исполнитель:                                                                              Омельченко А.В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Согласовано:    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Заместитель Главы ЗАТО п. Солнечный –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начальник финансово-экономического отдела                                 Н.Н. Бахарева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лавный специалист – юрист                                                             А.В. Манаков 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Расчет рассылки: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 экз. – дел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2 экз. – ФЭО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18" w:hanging="12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7" w:hanging="12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16" w:hanging="12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4:21:00Z</dcterms:created>
  <dc:creator>1</dc:creator>
  <dc:description/>
  <cp:keywords/>
  <dc:language>en-US</dc:language>
  <cp:lastModifiedBy>User</cp:lastModifiedBy>
  <cp:lastPrinted>2017-09-28T09:50:00Z</cp:lastPrinted>
  <dcterms:modified xsi:type="dcterms:W3CDTF">2023-08-01T06:30:00Z</dcterms:modified>
  <cp:revision>3</cp:revision>
  <dc:subject/>
  <dc:title>РОССИЙСКАЯ ФЕДЕРАЦИЯ</dc:title>
</cp:coreProperties>
</file>