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7» декабря 2023 года № 866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 на 2022 г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139 582,3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44 430,3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43 228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5 152,1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4 994,0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8 491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4-01-15T04:11:00Z</dcterms:modified>
  <cp:revision>70</cp:revision>
  <dc:subject/>
  <dc:title>Приложение 1</dc:title>
</cp:coreProperties>
</file>