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9» сентября 2023 года № 627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мещение затрат теплоснабжающих организаций, осуществляющих производство  и (или) реализацию тепловой энергии, возникших вследствие разницы между фактической стоимостью мазута и стоимостью мазута, учтенной  в тарифах на тепловую энергию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озмещения затрат теплоснабжающим организациям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2 № 4-1351 «О краевом бюджете на 2023 год и плановый период 2024 – 2025 годов», в размере 100% в 2023 году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за счет всех источников финансирования составит 82 349,3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1 947,5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723,7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11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611,9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80 401,8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36 380,8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24 462,4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6 год – 19 558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2,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6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4 - 2026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Разработка схем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работка рабочей ПСД на капитальный ремонт канализационной се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6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23-08-02T10:40:00Z</cp:lastPrinted>
  <dcterms:modified xsi:type="dcterms:W3CDTF">2023-11-07T07:54:00Z</dcterms:modified>
  <cp:revision>73</cp:revision>
  <dc:subject/>
  <dc:title>Приложение 1</dc:title>
</cp:coreProperties>
</file>