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1» марта 2023 года № 182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96 706,3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 979,4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777,2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4 726,9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4 555,4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8 504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3-04-03T07:04:00Z</dcterms:modified>
  <cp:revision>48</cp:revision>
  <dc:subject/>
  <dc:title>Приложение 1</dc:title>
</cp:coreProperties>
</file>