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16 610,8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791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09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409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6 610,8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5 791,6 тыс. руб., из них местного бюджета – 5 388,0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5 409,6 тыс. руб., из них местного бюджета – 5 409,6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5 409,6 тыс. руб., из них местного бюджета – 5 409,6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2-01-14T10:14:00Z</dcterms:modified>
  <cp:revision>4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