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47 889,7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817,1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6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46 072,6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516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 795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760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47 889,7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817,1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676,9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46 072,6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0 516,6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2 795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2 760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11-16T11:40:00Z</dcterms:modified>
  <cp:revision>156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