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 - 2024 годах за счет всех источников финансирования составит 46 427,1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600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3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4 826,3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482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155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187,8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2 - 2024 годы за счет всех источников финансирования составит 46 427,1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600,8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2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3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4 826,3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2 год – 17 482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4 155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 187,8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3</Characters>
  <CharactersWithSpaces>90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03-28T09:17:00Z</dcterms:modified>
  <cp:revision>9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