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6» июля 2022 года № 424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 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за счет всех источников финансирования составит 192 594,80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106 687,8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72 475,4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17 106,2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 106,2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85 907,0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30 514,1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8 180,4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7 212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3,8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5,5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2 – 2024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4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Алёна</cp:lastModifiedBy>
  <cp:lastPrinted>2016-07-21T11:16:00Z</cp:lastPrinted>
  <dcterms:modified xsi:type="dcterms:W3CDTF">2022-07-28T05:01:00Z</dcterms:modified>
  <cp:revision>6</cp:revision>
  <dc:subject/>
  <dc:title>Приложение 1</dc:title>
</cp:coreProperties>
</file>