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06» июня 2022 года № 329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9» августа 2014 года № 448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1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firstLine="5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ind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еспечение жизнедеятельности учреждений ЗАТО                   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вершенствование системы комплексного благоустройства территории ЗАТО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Энергоэффективность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Формирование современной городской среды ЗАТО                  п. солнеч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водоотведения и очистки сточных в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схем водоснабжения и водоотведения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рабочей ПСД на капитальный ремонт канализационной сет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населения ЗАТО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;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доли энергетических издержек, нагрузки на потребителей по оплате коммунальных услуг; 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п. Солнечный Красноярского кра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й муниципального образования ЗАТО п. Солнечный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держка населения в целях обеспечения доступности коммунальных услуг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печение модернизации, реконструкции и капитального ремонта объектов коммунальной инфраструктуры муниципального образова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звития системы водоснабжения и водоотведения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боты канализационной сети на территории ЗАТО п. Солнечный Красноярского края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незавершенного в установленные сроки строительств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служиваемых муниципальных организац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жалоб населения на качество выполняемых работ по благоустройству территории поселк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боты светоточек – не менее 9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надзорных домашних животных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вартир, в которых установлены (заменены) приборы учета, в общем количестве квартир муниципального жилого фонда – 100%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объема энергетических ресурсов, расчеты за которые осуществляются по показаниям приборов учета – не менее 1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обеспеченности населения качественными жилищно-коммунальными услугам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плата населением за предоставленные жилищно-коммунальные услуги от начисленных платежей – 99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объектов (участков объектов) коммунальной инфраструктуры, в отношении которых проведены работы по модернизации, реконструкции, капитальному ремонту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схем водоснабжения и водоотведения в административных границах ЗАТО п. Солнечный Красноярского кра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омплексно благоустроенных дворовых территорий многоквартирных дом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внешнего облика муниципального образования и мест массового пребывания насел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жителей к реализации мероприятий по созданию комфортной городской сре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возмещенных затрат теплоснабжающих организаций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1 году, от общей суммы затрат теплоснабжающих организаций требующих возмещ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. Доля объема электрической энергии, тепловой энергии, холодной воды, горячей воды расчеты за которые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исключая объекты с отсутствием возможности установки ПУ)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2-2024 годах за счет всех источников финансирования составит 192 594,8,0 тыс. руб., в том числе за счет средств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го бюджета – 106 687,8 тыс. рублей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72 475,4 тыс. рублей;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17 106,2 тыс. рублей;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17 106,2 тыс. рублей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 бюджета – 85 907,0 тыс. руб.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30 514,1 тыс. рублей;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8 180,4 тыс. рублей;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7 212,6 тыс. рублей</w:t>
            </w:r>
          </w:p>
        </w:tc>
      </w:tr>
    </w:tbl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сферы жилищно-коммунального хозяйства с указанием основных показателей социально-экономического развития ЗАТО п. Солнечный и анализ социальных, финансово-экономических и прочих рисков реализации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е хозяйство (далее – ЖКХ) является одним из важнейших структурных элементов, затрагивающих такие социально-значимые сферы жизни населения как обеспечение коммунальными услугами, создание условий для проживания в муниципальном жилищном фонде, обеспечение комплексных мер благоустройства на территории ЗАТО п. Солнечны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жилищно-коммунального хозяйства – важное направление экономической и социальной политики на территории ЗАТО п. Солнечны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ЗАТО п. Солнечный,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лощадь жилищного фонда муниципальной формы собственности – 63,8 тыс. кв. 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обеспеченности населения качественными жилищно-коммунальными услугами – 100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ая оплата населением коммунальных услуг от начисленных платежей – 95,5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квартир, в которых установлены приборы учета, в общем количестве квартир муниципального жилищного фонда – 91,4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просы, связанные с ЖКХ были актуальными на протяжении многих десятилетий и остаются важными в наши дни. Это обусловлено тем, что рынок жилья и коммунальных услуг касается ресурсного потенциала любой территории и местного самоуправления, государства в цел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о реформированию жилищно-коммунального хозяйства в настоящее время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регулирование вопросов в области ЖКХ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истемы капитального ремонта многоквартирных жилых дом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долгосрочных тарифов в сфере теплоснабжения, водоснабжения и водоотве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контроля за качеством и надежностью коммунальных услуг и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тойчивой системы комплексного благоустройства территор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ограничения, связанные с доступностью оплаты жилья и коммунальных услуг, могут формировать существенные риски реализаци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приоритетов является улучшение качества жилищного фонда, повышение комфортности условий прожи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 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ет также продолжена работа по совершенствованию действующей системы комплексного благоустройства территории ЗАТО п. Солнечный, улучшению состояния и повышению качества работы объектов инженерной инфраструктуры на территории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строительством, реконструкцией, капитальными и текущими ремонтами объектов на территории ЗАТО п. Солнечный, подготовка исходных данных для разработки проектно-сметной документации, благоустройства территории будет обеспечено Службой заказч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муниципальной программы является обеспечение населения ЗАТО           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жение цели обеспечивается посредством решения следующих задач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выполнения строительно-ремонтных работ по отраслям в установленные сроки с соблюдением строительных норм и прави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ыполнение комплекса работ по благоустройству и содержанию территории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Снижение доли энергетических издержек, нагрузки на потребителей по оплате коммунальных услуг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Поддержка населения в целях обеспечения доступности коммунальных услуг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Обеспечение модернизации, реконструкции и капитального ремонта объектов коммунальной инфраструктуры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Создание условий развития системы водоснабжения и водоотведения на территории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овышение уровня благоустройства дворовых территорий ЗАТО    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Повышение уровня благоустройства муниципальных территорий общего пользования (парков, скверов, набережных и т.д.) в 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Повышение уровня вовлеченности заинтересованных граждан, организаций в реализацию мероприятий по благоустройству территории ЗАТО п. Солнечный Красноярского кра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реализации Программы: 2022 – 2024 г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сформированы и предусмотрены к реализации следующие под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жизнедеятельности учреждений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вершенствование системы комплексного благоустройства территории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Энергоэффективность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Формирование современной городской среды в ЗАТО п. Солнечный на 2017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предусмотрена реализация отдельных мероприятий Программы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«Реализация мер дополнительной поддержки населения, направленных на соблюдение размера вносимой гражданами платы за коммунальные услуг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«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«Разработка схем водоснабжения и водоотведени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администрацией ЗАТО п. Солнечный Красноярского края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, статьей 78 Бюджетного кодекса Российской Федерации.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4 года: 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овершенствовать систему комплексного благоустройства до уровня, когда обеспечено отсутствие жалоб со стороны населения на качество выполняемых по благоустройству работ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боту не менее 90% светоточек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отлов безнадзорных домашних животных в количестве не менее 120 особей ежегодно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ить долю квартир муниципального жилищного фонда, в которых установлены приборы учета, до 100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уровень обеспеченности населения качественными жилищно-коммунальными услугами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фактический уровень оплаты населением за предоставленные жилищно-коммунальные услуги в размере 99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состояние объектов инженерной инфраструктуры муниципального образования, повысить качество их работы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звитие централизованной системы водоснабжения и водоотведения на территории муниципального образова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долю комплексно благоустроенных дворовых территорий многоквартирных домов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внешний облик муниципального образования и мест массового пребывания населе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жителей к реализации мероприятий по созданию комфортной городской среды.</w:t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Style19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, мероприятиям подпрограмм и отдельным мероприятиям Программы с указанием главных распорядителей средств муниципального бюджета, а также по годам реализации Программы представлена в приложении № 3 к Программ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на реализацию целей Программы приведена в приложении № 4 к муниципальной программе.</w:t>
      </w:r>
    </w:p>
    <w:sectPr>
      <w:type w:val="nextPage"/>
      <w:pgSz w:w="11906" w:h="16838"/>
      <w:pgMar w:left="1134" w:right="70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8"/>
        <w:szCs w:val="28"/>
        <w:rFonts w:ascii="Times New Roman" w:hAnsi="Times New Roman" w:cs="Times New Roman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kern w:val="2"/>
        <w:szCs w:val="28"/>
        <w:rFonts w:ascii="Times New Roman" w:hAnsi="Times New Roman" w:cs="Times New Roman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szCs w:val="28"/>
        <w:rFonts w:ascii="Times New Roman" w:hAnsi="Times New Roman" w:cs="Times New Roman"/>
        <w:color w:val="000000"/>
        <w:lang w:eastAsia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cs="Times New Roman"/>
      <w:kern w:val="2"/>
      <w:sz w:val="28"/>
      <w:szCs w:val="28"/>
      <w:lang w:eastAsia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  <w:lang w:eastAsia="en-U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12:00Z</dcterms:created>
  <dc:creator>User</dc:creator>
  <dc:description/>
  <cp:keywords/>
  <dc:language>en-US</dc:language>
  <cp:lastModifiedBy>Богатикова</cp:lastModifiedBy>
  <cp:lastPrinted>2016-07-21T11:16:00Z</cp:lastPrinted>
  <dcterms:modified xsi:type="dcterms:W3CDTF">2022-06-07T02:08:00Z</dcterms:modified>
  <cp:revision>62</cp:revision>
  <dc:subject/>
  <dc:title>Приложение 1</dc:title>
</cp:coreProperties>
</file>