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 - 2025 годах за счет всех источников финансирования составит 54 678,9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817,1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76,9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0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70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52 861,5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 516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 781,9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 563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3 - 2025 годы за счет всех источников финансирования составит 54 678,6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1 817,1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3 год – 676,9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70,1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70,1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52 861,5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3 год – 20 516,6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4 781,9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7 563,0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585</Words>
  <Characters>10604</Characters>
  <CharactersWithSpaces>904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2-12-22T10:41:00Z</dcterms:modified>
  <cp:revision>158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