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5» марта 2022 года № 16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энергетических издержек, нагрузки на потребителей по оплате коммунальных услуг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  <w:tab w:val="left" w:pos="750" w:leader="none"/>
              </w:tabs>
              <w:bidi w:val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137 680,0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51 722,2 тыс. рублей, в том числе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7 509,8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5 957,8 тыс. руб., в том числе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564,9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8 180,4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 212,6 тыс. рублей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нижение доли энергетических издержек, нагрузки на потребителей по оплате коммунальных услуг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проведения капитального ремонта общего имущества в многоквартирных домах, расположенных на территории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«Разработка рабочей ПСД на капитальный ремонт канализационной сети»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 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ListParagraph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ListParagraph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2228</Words>
  <Characters>14904</Characters>
  <CharactersWithSpaces>1270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10:00Z</dcterms:created>
  <dc:creator>User</dc:creator>
  <dc:description/>
  <dc:language>en-US</dc:language>
  <cp:lastModifiedBy/>
  <cp:lastPrinted>2016-07-21T11:16:00Z</cp:lastPrinted>
  <dcterms:modified xsi:type="dcterms:W3CDTF">2022-05-20T15:48:00Z</dcterms:modified>
  <cp:revision>20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