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декабря 2022 года № 793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Финансовое обеспечение (возмещение)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ъем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2-2024 годах за счет всех источников финансирования составит 314 167,4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228 277,8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194 065,4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17 106,2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 106,2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5 889,6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– 30 496,5 тыс. рублей;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8 180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7 212,7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2 – 2024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«Разработка рабочей ПСД на капитальный ремонт канализационной се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«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Финансовое обеспечение (возмещение)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4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12-27T09:17:00Z</dcterms:modified>
  <cp:revision>25</cp:revision>
  <dc:subject/>
  <dc:title>Приложение 1</dc:title>
</cp:coreProperties>
</file>