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31» мая 2022 года № 321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tabs>
                <w:tab w:val="clear" w:pos="708"/>
                <w:tab w:val="left" w:pos="36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tabs>
                <w:tab w:val="clear" w:pos="708"/>
                <w:tab w:val="left" w:pos="36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уровня благоустройства территорий муниципального образования ЗАТО п. Солнечный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64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36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364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боты канализационной сети на территории ЗАТО п. Солнечный Красноярского края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lang w:eastAsia="ru-RU"/>
              </w:rPr>
              <w:t>16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137 680,0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  <w:lang w:eastAsia="en-US"/>
              </w:rPr>
              <w:t>Краевого бюджета – 103 135,9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  <w:lang w:eastAsia="en-US"/>
              </w:rPr>
              <w:t>2022 год – 68 923,5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5 957,8 тыс. руб., в том числе: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564,9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8 180,4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 212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нижение доли энергетических издержек, нагрузки на потребителей по оплате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4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2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2-06-07T02:16:00Z</dcterms:modified>
  <cp:revision>11</cp:revision>
  <dc:subject/>
  <dc:title>Приложение 1</dc:title>
</cp:coreProperties>
</file>