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2» декабря 2022 года № 782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 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за счет всех источников финансирования составит 96 978,5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1 910,1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707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601,1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601,1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95 068,4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4 910,3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8 491,5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1 666,6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3,8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5,5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3 - 2025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5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16-07-21T11:16:00Z</cp:lastPrinted>
  <dcterms:modified xsi:type="dcterms:W3CDTF">2022-12-22T03:43:00Z</dcterms:modified>
  <cp:revision>45</cp:revision>
  <dc:subject/>
  <dc:title>Приложение 1</dc:title>
</cp:coreProperties>
</file>