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учреждений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жизнедеятельности учрежд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   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-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незавершенного в установленные сроки строительства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служиваемых муниципа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2-2024 годах за счет средств муниципального бюджета составит 16 588,2 тыс. рублей,                  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769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 409,5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 409,5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жившийся уровень жилищно-коммунального хозяйства (далее – ЖКХ) характеризуется хроническим бюджетным недофинансированием, значительными потерями энергии, низкой эффективностью работы оборудования и сооружений и, как следствие, постоянным ростом аварийности. На этом фоне видна необходимость в значительных объемах инвестирования, осуществлении практических мер по улучшению качества предоставляемых населению услуг ЖКХ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птимизации отношений муниципальных образований и предприятий ЖКХ, организации их квалифицированного диалога необходимо создание структур, выполняющих функции муниципального заказчик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ТО п. Солнечны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в сфере жилищно-коммунального хозяйства, осуществляет муниципальное казенное учреждение «Служба заказчика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ю создания которого являются: выполнение функции заказчика и технического надзора от имени Учредителя в области капитального строительства и капитального ремонта объектов муниципальной собственности на территории ЗАТО п. Солнечный Красноярского края и за ее пределами, более полное удовлетворение потребностей в материально-технических ресурсах органа   местного самоуправления ЗАТО п. Солнечный, предприятий, учреждений, организаций, финансируемых из местного бюджета, а также наиболее эффективное и рациональное использование бюджетных средств, выделяемых на финансирование и исполнение муниципального заказа. 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реждение в процессе своей деятельности выполняет следующие функции: 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азчика-застройщика по капитальному строительству и капитальному ремонту, благоустройству объектов ЗАТО п. Солнечный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технических заданий с подсчетом объемов и составлением смет для размещения заказов на выполнение работ по содержанию и ремонту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поселка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ет полномочия заказчика по организации и проведению торгов (конкурсов) по размещению заказов на поставку товаров (выполнение работ, оказание услуг) для муниципальных нужд.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  <w:b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выполнения строительно-ремонтных работ по отраслям в установленные сроки с соблюдением строительных норм и прави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ы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незавершенного в установленные сроки строительств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обслуживаемых муниципальных учреждений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Обеспечение жизнедеятельности учреждений ЗАТО                      п. Солнечный» содержит 1 мероприятие: 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ЗАТО п. Солнечный»</w:t>
      </w:r>
      <w:r>
        <w:rPr>
          <w:rFonts w:cs="Times New Roman" w:ascii="Times New Roman" w:hAnsi="Times New Roman"/>
          <w:sz w:val="28"/>
          <w:szCs w:val="28"/>
        </w:rPr>
        <w:t>, составляет  16 588,2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5 769,2 тыс. руб., из них местного бюджета – 5 365,6 тыс. руб.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5 409,5 тыс. руб., из них местного бюджета – 5 409,5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5 409,5 тыс. руб., из них местного бюджета – 5 409,5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19</Words>
  <Characters>8153</Characters>
  <CharactersWithSpaces>695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18:00Z</dcterms:created>
  <dc:creator>User</dc:creator>
  <dc:description/>
  <dc:language>en-US</dc:language>
  <cp:lastModifiedBy/>
  <cp:lastPrinted>2013-08-22T18:29:00Z</cp:lastPrinted>
  <dcterms:modified xsi:type="dcterms:W3CDTF">2022-03-28T09:19:00Z</dcterms:modified>
  <cp:revision>49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