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1»января 2022 года № 07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энергетических издержек, нагрузки на потребителей по оплате коммунальных услуг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  <w:tab w:val="left" w:pos="750" w:leader="none"/>
              </w:tabs>
              <w:bidi w:val="0"/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04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за счет всех источников финансирования составит 140 908,0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51 722,2 тыс. рублей, в том числе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17 509,8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 106,2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 106,2 тыс. рублей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9 185,8 тыс. руб., в том числе: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30 566,2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270,0 тыс. рублей;</w:t>
            </w:r>
          </w:p>
          <w:p>
            <w:pPr>
              <w:pStyle w:val="ListParagraph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9 349,5 тыс. рублей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7%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2,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нижение доли энергетических издержек, нагрузки на потребителей по оплате коммунальных услуг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вовлеченности заинтересованных граждан, организаций в реализацию мероприятий по благоустройству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я проведения капитального ремонта общего имущества в многоквартирных домах, расположенных на территории ЗАТО п. Солнечны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ListParagraph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3 года: 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1"/>
        <w:tabs>
          <w:tab w:val="clear" w:pos="708"/>
          <w:tab w:val="left" w:pos="0" w:leader="none"/>
        </w:tabs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ListParagraph"/>
        <w:bidi w:val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ListParagraph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  <Pages>99</Pages>
  <Words>2217</Words>
  <Characters>14831</Characters>
  <CharactersWithSpaces>1264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7:10:00Z</dcterms:created>
  <dc:creator>User</dc:creator>
  <dc:description/>
  <dc:language>en-US</dc:language>
  <cp:lastModifiedBy/>
  <cp:lastPrinted>2016-07-21T11:16:00Z</cp:lastPrinted>
  <dcterms:modified xsi:type="dcterms:W3CDTF">2022-01-14T10:15:00Z</dcterms:modified>
  <cp:revision>19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