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овершенствование системы комплексного благоустройства территории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комплексного благоустройств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 улучшения  внешнего  облика  ЗАТО п. Солнечный, развитие инфраструктуры объектов внешнего благоустрой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ие жалоб населения на качество выполняемых работ по благоустройству территории поселка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боты светоточе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надзорных домашних животных</w:t>
            </w:r>
          </w:p>
        </w:tc>
      </w:tr>
      <w:tr>
        <w:trPr>
          <w:trHeight w:val="3680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2 - 2024 годах за счет всех источников финансирования составит 49 653,6 тыс. руб., в том числе за счет средств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1 600,8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33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33,6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33,6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48 052,8 тыс. рублей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7 482,9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5 245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5 324,7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и является одним из приоритетных направлений в сфере жилищно-коммунального хозяйства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разумевает проведение органами местного самоуправления работ по текущему содержанию и ремонту объектов благоустройства и территории ЗАТО п. Солнечный в цело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вень благоустройства определяет комфортность проживания жител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ел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является одной из проблем, требующих каждодневного внимания и эффективного реш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уровня и качества жизни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приоритетными социально-экономическими задачами развития поселка, формирование современной городской инфраструктуры и благоустройство мест общего пользования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ажная социальная задача. В данной сфере можно выделить следующие пробл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ы уличного освещения требуют надлежащего содержания и ремонта, своевременной замены перегоревших ламп для поддержания освещенности территорий, кроме того, необходимо организовать уличное освещение дополнительных мест пребывания населения на территории ЗАТО п. Солнечный через развитие инфраструктуры объектов внешнего благ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леных насаждений ежегодно на территории поселка достигает состояния естественного старения, что требует своевременной замены новыми посадками. Ведется систематический уход за существующими насаждениями: вырезка поросли, декоративная обрезка, подсадка саженцев, разбивка клумб и т.д. Самопроизвольное падение старовозрастных деревьев при сильном ветре угрожает жизни граждан, приводит к разрушению кровли крыш, создает аварийные ситуации как при падении на проезжую часть, так и связанные с порывами электропро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 выполненные работы по содержанию и ремонту фонтанов продляют срок их эксплуатации. В летнее время года действующие фонтаны значительно улучшают архитектурный облик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территории включает в себя уборку улиц, листвы, выкос травы, окраску скамеек и урн, обрезку деревьев, устройство новогодних елок. Выполнение работ по содержанию территории осуществляет организация – победитель ежегодно проводимых аукционов, заказчиком выступает МКУ «Служба заказчика»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надзорные домашние животные, находящиеся в общественных местах, подлежат отлову, учету, содержанию и иному обращению в целях предупреждения и распространения болезней, общих для человека и животных, обеспечения порядка и спокойств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организации и проведению акарицидных обработок мест массового отдыха населения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лях снижения угрозы заболеваемости людей инфекциями, передающими через клещей - клещевым энцефалитом, клещевым риккетсиозом, клещевым боррелиозом, анаплазмозом и эрлихиозом.</w:t>
      </w:r>
    </w:p>
    <w:p>
      <w:pPr>
        <w:pStyle w:val="NormalWeb1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содержания территории поселка является негативное отношение жителей к элементам благоустройства. Несмотря на предпринимаемые меры, растет количество несанкционированных свалок мусора и бытовых отходов, отдельные домовладения не ухожены, их негативное воздействие на окружающую среду является одной из главных проблем.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ровень благоустройства поселк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   условий    для    улучшения    внешнего    облика    ЗАТО    п. Солнечный, развитие инфраструктуры объектов внешнего благоустройств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благоустройству и содержанию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№ 1 к подпрограмме 2 «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ршенствование системы комплексного благоустройств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жалоб населения на качество выполняемых работ по благоустройству территории поселк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работы светоточек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сутствие обращений граждан по случаям нападения </w:t>
      </w:r>
      <w:r>
        <w:rPr>
          <w:rFonts w:cs="Times New Roman" w:ascii="Times New Roman" w:hAnsi="Times New Roman"/>
          <w:sz w:val="28"/>
          <w:szCs w:val="28"/>
        </w:rPr>
        <w:t>безнадзорных домашних животных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обращений граждан по случаям укусов клещей н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Совершенствование системы комплексного благоустройства территории ЗАТО п. Солнечный» содержит 3 мероприятия: выполнение работ по содержанию объектов внешнего благоустройства, обеспечение отлова, учета, содержания и иного обращения с безнадзорными домашними животными и выполнение работ по организации и проведению акарицидных обработок мест массового отдыха насел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период 2022 - 2024 годы за счет всех источников финансирования составит 49 653,6 тыс. руб., в том числе за счет средств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– 1 600,8 тыс. рублей, в том числе по годам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0" w:name="OLE_LINK17"/>
      <w:bookmarkStart w:id="1" w:name="OLE_LINK1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022 год – 533,6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33,6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33,6 тыс. рублей.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2" w:name="OLE_LINK17"/>
      <w:bookmarkStart w:id="3" w:name="OLE_LINK1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униципального бюджета – 48 052,8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bookmarkStart w:id="4" w:name="OLE_LINK25"/>
      <w:bookmarkStart w:id="5" w:name="OLE_LINK2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022 год – 17 482,9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5 245,2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5 324,7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bookmarkStart w:id="6" w:name="OLE_LINK25"/>
      <w:bookmarkStart w:id="7" w:name="OLE_LINK26"/>
      <w:bookmarkEnd w:id="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ное обеспечение подпрограммы приведено в </w:t>
      </w:r>
      <w:hyperlink r:id="rId2">
        <w:r>
          <w:rPr>
            <w:rFonts w:cs="Times New Roman" w:ascii="Times New Roman" w:hAnsi="Times New Roman"/>
            <w:sz w:val="28"/>
            <w:szCs w:val="28"/>
            <w:lang w:eastAsia="ru-RU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одпрограмме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Обычный (веб) Знак,Знак1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1">
    <w:name w:val="Normal (Web),Знак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1SA73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585</Words>
  <Characters>10602</Characters>
  <CharactersWithSpaces>9038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34:00Z</dcterms:created>
  <dc:creator>User</dc:creator>
  <dc:description/>
  <dc:language>en-US</dc:language>
  <cp:lastModifiedBy/>
  <cp:lastPrinted>2014-03-04T17:04:00Z</cp:lastPrinted>
  <dcterms:modified xsi:type="dcterms:W3CDTF">2022-01-14T10:11:00Z</dcterms:modified>
  <cp:revision>94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