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6237" w:hanging="477"/>
        <w:rPr/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spacing w:lineRule="auto" w:line="240" w:before="0" w:after="0"/>
        <w:ind w:left="6237" w:hanging="477"/>
        <w:rPr/>
      </w:pPr>
      <w:r>
        <w:rPr>
          <w:rFonts w:cs="Times New Roman" w:ascii="Times New Roman" w:hAnsi="Times New Roman"/>
          <w:sz w:val="24"/>
          <w:szCs w:val="24"/>
        </w:rPr>
        <w:t xml:space="preserve">от «30» сентября 2022 года № 573-п  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29» августа 2014 года № 448-п  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«Реформирование и модернизация жилищно-коммунального хозяйства и повышение энергетической эффектив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«Реформирование и модернизация жилищно-коммунального хозяйства и повышение энергетической эффективности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1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ормирование и модернизация жилищно-коммунального хозяйства и повышение энергетической эффе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" w:firstLine="5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0"/>
              <w:ind w:firstLine="50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Постановление администрации ЗАТО п. Солнечный Красноярского края от 13.08.2013 № 415-п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принятия решений о разработке муниципальных программ ЗАТО п. Солнечный Красноярского края, их формировании и реализации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Обеспечение жизнедеятельности учреждений ЗАТО                    п. Солнечный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Совершенствование системы комплексного благоустройства территории ЗАТО п. Солнечный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Энергоэффективность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Формирование современной городской среды ЗАТО                  п. солнечны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дельные мероприятия: 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мер дополнительной поддержки населения, направленных на соблюдение размера вносимой гражданами платы за коммунальные услуги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 и водоотведения и очистки сточных вод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работка схем водоснабжения и водоотведения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работка рабочей ПСД на капитальный ремонт канализационной сети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28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 Возмещение затрат теплоснабжающих организаций, осуществляющих производство и (или) реализацию тепловой энергии, возникших вследствие разницы между фактической стоимостью мазута и стоимостью мазута, учтенной в тарифах на тепловую энергию на 2021 год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28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6. Финансовое обеспечение (возмещение) затрат теплоснабжающих и энергосбытовых организаций, осуществляющих производство и (или) реализацию тепловой </w:t>
              <w:br/>
              <w:t>и электрической энергии, возникших вследствие разницы между фактической стоимостью топлива и стоимостью топлива, учтенной в тарифах на тепловую и электрическую энергию на 2022 год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населения ЗАТО п. Солнечный Красноярского края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.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364" w:leader="none"/>
              </w:tabs>
              <w:ind w:left="0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полнения строительно-ремонтных работ по отраслям в установленные сроки с соблюдением строительных норм и правил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364" w:leader="none"/>
              </w:tabs>
              <w:ind w:left="0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комплекса работ по благоустройству и содержанию территории муниципального образования;</w:t>
            </w:r>
          </w:p>
          <w:p>
            <w:pPr>
              <w:pStyle w:val="ConsPlusNormal"/>
              <w:numPr>
                <w:ilvl w:val="1"/>
                <w:numId w:val="4"/>
              </w:numPr>
              <w:tabs>
                <w:tab w:val="clear" w:pos="708"/>
                <w:tab w:val="left" w:pos="364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ижение доли энергетических издержек, нагрузки на потребителей по оплате коммунальных услуг; </w:t>
            </w:r>
          </w:p>
          <w:p>
            <w:pPr>
              <w:pStyle w:val="ConsPlusNormal"/>
              <w:numPr>
                <w:ilvl w:val="1"/>
                <w:numId w:val="4"/>
              </w:numPr>
              <w:tabs>
                <w:tab w:val="clear" w:pos="708"/>
                <w:tab w:val="left" w:pos="364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использования энергетических ресурсов в бюджетной сфере, жилищном фонде, системах коммунальной инфраструктуры, системах наружного (уличного) освещения, в транспортном комплексе  ЗАТО п. Солнечный Красноярского края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364" w:leader="none"/>
              </w:tabs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благоустройства территорий муниципального образования ЗАТО п. Солнечный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364" w:leader="none"/>
              </w:tabs>
              <w:ind w:left="0" w:firstLine="34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Поддержка населения в целях обеспечения доступности коммунальных услуг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364" w:leader="none"/>
              </w:tabs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спечение модернизации, реконструкции и капитального ремонта объектов коммунальной инфраструктуры муниципального образования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364" w:leader="none"/>
              </w:tabs>
              <w:ind w:left="0" w:firstLine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условий для развития системы водоснабжения и водоотведения на территории ЗАТО п. Солнечный Красноярского края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условий для работы канализационной сети на территории ЗАТО п. Солнечный Красноярского края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сбалансированного соотношения плановых и фактических расходов ресурсоснабжающих организаций на закупку топливно-энергетических ресурсов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3-2025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ля незавершенного в установленные сроки строительства; 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обслуживаемых муниципальных организаций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сутствие жалоб населения на качество выполняемых работ по благоустройству территории поселка; 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работы светоточек – не менее 90 % ежегодно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сутствие обращений граждан по случаям нападени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езнадзорных домашних животных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квартир, в которых установлены (заменены) приборы учета, в общем количестве квартир муниципального жилого фонда – 100%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доли объема энергетических ресурсов, расчеты за которые осуществляются по показаниям приборов учета – не менее 10 % ежегодно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обеспеченности населения качественными жилищно-коммунальными услугами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ая оплата населением за предоставленные жилищно-коммунальные услуги от начисленных платежей – 99 % ежегодно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объектов (участков объектов) коммунальной инфраструктуры, в отношении которых проведены работы по модернизации, реконструкции, капитальному ремонту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схем водоснабжения и водоотведения в административных границах ЗАТО п. Солнечный Красноярского края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</w:tabs>
              <w:ind w:left="34" w:right="0" w:hanging="3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комплексно благоустроенных дворовых территорий многоквартирных домов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</w:tabs>
              <w:ind w:left="34" w:right="0" w:hanging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учшение внешнего облика муниципального образования и мест массового пребывания населения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</w:tabs>
              <w:ind w:left="34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лечение жителей к реализации мероприятий по созданию комфортной городской среды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  <w:tab w:val="left" w:pos="743" w:leader="none"/>
              </w:tabs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ля возмещенных затрат теплоснабжающих организаций, осуществляющих производство и (или) реализацию тепловой энергии на территории закрытых административно-территориальных образований края, в отношении которых произведено возмещение затрат, возникших в результате роста стоимости мазута в 2021 году, от общей суммы затрат теплоснабжающих организаций требующих возмещени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змере 100% в 2022 год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  <w:tab w:val="left" w:pos="743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финансового обеспечения (возмещения) затрат теплоснабжающим организациям, осуществляющих производство и (или) реализацию тепловой и электрической энергии, в отношении которых произведено финансовое обеспечение (возмещение) затрат, возникших в результате роста стоимости топлива в 2022 году, от общей суммы (в пределах) лимитов бюджетных обязательств, доведенных Главному распорядителю (администрации ЗАТО п. Солнечный) согласно Закону Красноярского края от 09.12.2021 № 2-255 «О краевом бюджете на 2022 год и плановый период 2023-2024 годов», в размере 100% в 2022 году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. Доля объема электрической энергии, тепловой энергии, холодной воды, горячей воды расчеты за которые осуществляются с использованием приборов учета, в общем объеме электрической энергии, потребляемой (используемой) на территории муниципального образования (исключая объекты с отсутствием возможности установки ПУ)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по ресурсному обеспечению Программы 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щий объем финансирования Программы в 2023-2025 годах за счет всех источников финансирования составит 90 189,4 тыс. руб., в том числе за счет средств: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го бюджета – 1 910,1 тыс. рублей, в том числе: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– 707,9 тыс. рублей;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601,1 тыс. рублей;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5 год – 601,1 тыс. рублей</w:t>
            </w:r>
          </w:p>
          <w:p>
            <w:pPr>
              <w:pStyle w:val="Style19"/>
              <w:ind w:left="-108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го бюджета – 88 279,3 тыс. руб., в том числе: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– 34 910,2 тыс. рублей;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26 504,9 тыс. рублей;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5 год – 26 864,3 тыс. рублей</w:t>
            </w:r>
          </w:p>
        </w:tc>
      </w:tr>
    </w:tbl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текущего состояния сферы жилищно-коммунального хозяйства с указанием основных показателей социально-экономического развития ЗАТО п. Солнечный и анализ социальных, финансово-экономических и прочих рисков реализации Программы</w:t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илищно-коммунальное хозяйство (далее – ЖКХ) является одним из важнейших структурных элементов, затрагивающих такие социально-значимые сферы жизни населения как обеспечение коммунальными услугами, создание условий для проживания в муниципальном жилищном фонде, обеспечение комплексных мер благоустройства на территории ЗАТО п. Солнечный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жилищно-коммунального хозяйства – важное направление экономической и социальной политики на территории ЗАТО п. Солнечны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ми показателями, характеризующими отрасль жилищно-коммунального хозяйства ЗАТО п. Солнечный, являю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щая площадь жилищного фонда муниципальной формы собственности – 63,8 тыс. кв. 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ровень обеспеченности населения качественными жилищно-коммунальными услугами – 100%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актическая оплата населением коммунальных услуг от начисленных платежей – 95,5%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квартир, в которых установлены приборы учета, в общем количестве квартир муниципального жилищного фонда – 91,4%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просы, связанные с ЖКХ были актуальными на протяжении многих десятилетий и остаются важными в наши дни. Это обусловлено тем, что рынок жилья и коммунальных услуг касается ресурсного потенциала любой территории и местного самоуправления, государства в целом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а по реформированию жилищно-коммунального хозяйства в настоящее время далека от завершения и для достижения запланированных результатов необходимо точное и последовательное выполнение мероприятий в соответствии с задачами, определенными муниципальной программ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ффективное регулирование вопросов в области ЖКХ, при котором достигается баланс интересов всех сторон, будет обеспечиваться путем реализации заложенных в отраслевое законодательство механизмов следующих мероприят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системы капитального ремонта многоквартирных жилых дом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долгосрочных тарифов в сфере теплоснабжения, водоснабжения и водоотвед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контроля за качеством и надежностью коммунальных услуг и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устойчивой системы комплексного благоустройства территор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этом ограничения, связанные с доступностью оплаты жилья и коммунальных услуг, могут формировать существенные риски реализаци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оритеты и цели социально-экономического развития в жилищно-коммунальном хозяйстве, описание основных целей и задач программы, прогноз развития жилищно-коммунального хозяйства</w:t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оритеты государственной политики в жилищно-коммунальной сфере определены в соответствии с Указом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жилищно-коммунальных услуг», а также Концепци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№ 1662-р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дним из приоритетов является улучшение качества жилищного фонда, повышение комфортности условий прожива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рамках данного приоритета будут реализованы меры по обеспечению комфортных условий проживания и предоставлению жилищно-коммунальных услуг по доступным ценам для собственников и нанимателей жилых помещений в многоквартирных домах, в том числе меры по обеспечению проведения капитального ремонта многоквартирных домов, в том числе для увеличения уровня их благоустройства (обеспеченности коммунальными услугами), существенного повышения их энергетической эффективности, а так же обеспечение сбалансированного соотношения плановых и фактических расходов ресурсоснабжающих организаций на закупку топливно-энергетических ресурс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удет также продолжена работа по совершенствованию действующей системы комплексного благоустройства территории ЗАТО п. Солнечный, улучшению состояния и повышению качества работы объектов инженерной инфраструктуры на территории муниципального образ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 за строительством, реконструкцией, капитальными и текущими ремонтами объектов на территории ЗАТО п. Солнечный, подготовка исходных данных для разработки проектно-сметной документации, благоустройства территории будет обеспечено Службой заказчик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елью муниципальной программы является обеспечение населения ЗАТО            п. Солнечный Красноярского края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стижение цели обеспечивается посредством решения следующих задач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беспечение выполнения строительно-ремонтных работ по отраслям в установленные сроки с соблюдением строительных норм и прави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Выполнение комплекса работ по благоустройству и содержанию территории муниципального образова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Снижение доли энергетических издержек, нагрузки на потребителей по оплате коммунальных услуг;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Повышение эффективности использования энергетических ресурсов в бюджетной сфере, жилищном фонде, системах коммунальной инфраструктуры, системах наружного (уличного) освещения, в транспортном комплексе  ЗАТО              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Поддержка населения в целях обеспечения доступности коммунальных услуг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 Обеспечение модернизации, реконструкции и капитального ремонта объектов коммунальной инфраструктуры муниципального образова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 Создание условий развития системы водоснабжения и водоотведения на территории ЗАТО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 Повышение уровня благоустройства дворовых территорий ЗАТО                  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. Повышение уровня благоустройства муниципальных территорий общего пользования (парков, скверов, набережных и т.д.) в  ЗАТО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 Повышение уровня вовлеченности заинтересованных граждан, организаций в реализацию мероприятий по благоустройству территории ЗАТО          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1. Обеспечение сбалансированного соотношения плановых и фактических расходов ресурсоснабжающих организаций на закупку топливно-энергетических ресурсо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оки реализации Программы: 2023 - 2025 год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Программы сформированы и предусмотрены к реализации следующие подпрограммы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беспечение жизнедеятельности учреждений ЗАТО п. Солнечны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Совершенствование системы комплексного благоустройства территории ЗАТО п. Солнечны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Энергоэффективность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Формирование современной городской среды в ЗАТО п. Солнечный на 2017 го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же предусмотрена реализация отдельных мероприятий Программы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«Реализация мер дополнительной поддержки населения, направленных на соблюдение размера вносимой гражданами платы за коммунальные услуги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«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«Разработка схем водоснабжения и водоотведения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Возмещение затрат теплоснабжающих организаций, осуществляющих производство и (или) реализацию тепловой энергии, возникших вследствие разницы между фактической стоимостью мазута и стоимостью мазута, учтенной в тарифах на тепловую энергию на 2021 год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Финансовое обеспечение (возмещение) затрат теплоснабжающих и энергосбытовых организаций, осуществляющих производство и (или) реализацию тепловой и электрической энергии, возникших вследствие разницы между фактической стоимостью топлива и стоимостью топлива, учтенной в тарифах на тепловую и электрическую энергию на 2022 го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ханизм реализации отдельных мероприятий Программы</w:t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осуществляется администрацией ЗАТО п. Солнечный Красноярского края в рамках установленного перечня вопросов местного значения городского округ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отдельных мероприятий муниципальной программы осуществляется путем размещения муниципального заказа </w:t>
      </w:r>
      <w:r>
        <w:rPr>
          <w:rFonts w:cs="Times New Roman CYR" w:ascii="Times New Roman CYR" w:hAnsi="Times New Roman CYR"/>
          <w:sz w:val="28"/>
          <w:szCs w:val="28"/>
        </w:rPr>
        <w:t>в соответствии с Федеральным законом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 05.04.2013 № 44-ФЗ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«О контрактной системе в сфере закупок товаров, работ, услуг для обеспечения государственных и муниципальных нужд», статьей 78 Бюджетного кодекса Российской Федерации.</w:t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Программы</w:t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3"/>
        <w:tabs>
          <w:tab w:val="clear" w:pos="708"/>
          <w:tab w:val="left" w:pos="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воевременная и в полном объеме реализация Программы позволит к концу 2025 года: 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овершенствовать систему комплексного благоустройства до уровня, когда обеспечено отсутствие жалоб со стороны населения на качество выполняемых по благоустройству работ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работу не менее 90% светоточек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отлов безнадзорных домашних животных в количестве не менее 120 особей ежегодно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ить долю квартир муниципального жилищного фонда, в которых установлены приборы учета, до 100%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сить уровень обеспеченности населения качественными жилищно-коммунальными услугами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фактический уровень оплаты населением за предоставленные жилищно-коммунальные услуги в размере 99%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лучшить состояние объектов инженерной инфраструктуры муниципального образования, повысить качество их работы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развитие централизованной системы водоснабжения и водоотведения на территории муниципального образования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сить долю комплексно благоустроенных дворовых территорий многоквартирных домов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лучшить внешний облик муниципального образования и мест массового пребывания населения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влечение жителей к реализации мероприятий по созданию комфортной городской среды.</w:t>
      </w:r>
    </w:p>
    <w:p>
      <w:pPr>
        <w:pStyle w:val="13"/>
        <w:tabs>
          <w:tab w:val="clear" w:pos="708"/>
          <w:tab w:val="left" w:pos="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8"/>
          <w:szCs w:val="28"/>
        </w:rPr>
        <w:t>приложении № 1 к паспорту Программ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значения целевых показателей на долгосрочный период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тавлены в </w:t>
      </w:r>
      <w:r>
        <w:rPr>
          <w:rFonts w:cs="Times New Roman" w:ascii="Times New Roman" w:hAnsi="Times New Roman"/>
          <w:sz w:val="28"/>
          <w:szCs w:val="28"/>
        </w:rPr>
        <w:t xml:space="preserve">приложении № 2 к паспорту Программы. 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426" w:leader="none"/>
        </w:tabs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распределении планируемых расходов по отдельным мероприятиям Программы, подпрограммам</w:t>
      </w:r>
    </w:p>
    <w:p>
      <w:pPr>
        <w:pStyle w:val="Style19"/>
        <w:ind w:left="0"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аспределении планируемых расходов по подпрограммам, мероприятиям подпрограмм и отдельным мероприятиям Программы с указанием главных распорядителей средств муниципального бюджета, а также по годам реализации Программы представлена в приложении № 3 к Программе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426" w:leader="none"/>
        </w:tabs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б объе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научной, научно-технической и инновационной деятельности в рамках Программы не предусмотрена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426" w:leader="none"/>
        </w:tabs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формация о ресурсном обеспечении и прогнозной оценке расходов </w:t>
        <w:br/>
        <w:t>на реализацию целей программы</w:t>
      </w:r>
    </w:p>
    <w:p>
      <w:pPr>
        <w:pStyle w:val="Style19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на реализацию целей Программы приведена в приложении № 4 к муниципальной программе.</w:t>
      </w:r>
    </w:p>
    <w:sectPr>
      <w:type w:val="nextPage"/>
      <w:pgSz w:w="11906" w:h="16838"/>
      <w:pgMar w:left="1134" w:right="70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8"/>
        <w:szCs w:val="28"/>
        <w:rFonts w:ascii="Times New Roman" w:hAnsi="Times New Roman" w:cs="Times New Roman"/>
        <w:lang w:eastAsia="ru-RU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8"/>
        <w:szCs w:val="28"/>
        <w:rFonts w:ascii="Times New Roman" w:hAnsi="Times New Roman" w:cs="Times New Roman"/>
        <w:lang w:eastAsia="ru-RU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8"/>
        <w:szCs w:val="28"/>
        <w:rFonts w:ascii="Times New Roman" w:hAnsi="Times New Roman" w:cs="Times New Roman"/>
        <w:lang w:eastAsia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kern w:val="2"/>
        <w:szCs w:val="28"/>
        <w:rFonts w:ascii="Times New Roman" w:hAnsi="Times New Roman" w:cs="Times New Roman"/>
        <w:lang w:eastAsia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sz w:val="28"/>
        <w:szCs w:val="28"/>
        <w:rFonts w:ascii="Times New Roman" w:hAnsi="Times New Roman" w:cs="Times New Roman"/>
        <w:color w:val="000000"/>
        <w:lang w:eastAsia="en-US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8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3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32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  <w:lang w:eastAsia="ru-RU"/>
    </w:rPr>
  </w:style>
  <w:style w:type="character" w:styleId="WW8Num2z0">
    <w:name w:val="WW8Num2z0"/>
    <w:qFormat/>
    <w:rPr>
      <w:rFonts w:ascii="Times New Roman" w:hAnsi="Times New Roman" w:cs="Times New Roman"/>
      <w:kern w:val="2"/>
      <w:sz w:val="28"/>
      <w:szCs w:val="28"/>
      <w:lang w:eastAsia="ru-RU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  <w:szCs w:val="28"/>
      <w:lang w:eastAsia="en-US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eastAsia="Times New Roman" w:cs="Times New Roman"/>
      <w:sz w:val="28"/>
      <w:szCs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8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right="0" w:hanging="0"/>
    </w:pPr>
    <w:rPr/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12">
    <w:name w:val="Знак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3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2:57:00Z</dcterms:created>
  <dc:creator>User</dc:creator>
  <dc:description/>
  <cp:keywords/>
  <dc:language>en-US</dc:language>
  <cp:lastModifiedBy>Богатикова</cp:lastModifiedBy>
  <cp:lastPrinted>2016-07-21T11:16:00Z</cp:lastPrinted>
  <dcterms:modified xsi:type="dcterms:W3CDTF">2022-11-16T04:42:00Z</dcterms:modified>
  <cp:revision>43</cp:revision>
  <dc:subject/>
  <dc:title>Приложение 1</dc:title>
</cp:coreProperties>
</file>