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6» июля 2022 года № 424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257 795,1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71 888,1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37 675,7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5 907,0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514,1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8 180,4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 212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4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2-07-29T02:24:00Z</dcterms:modified>
  <cp:revision>7</cp:revision>
  <dc:subject/>
  <dc:title>Приложение 1</dc:title>
</cp:coreProperties>
</file>