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45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доступным и комфортным жильем жителей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селение граждан из ветхого и аварийного жилищного фонд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ЗАТО п. Солнечны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доступным и комфортным жильем жителей ЗАТО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495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из ветхого и аварийного жилищного фонда в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жителей ЗАТО п. Солнечный Красноярского кра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комфортным жилье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</w:tc>
      </w:tr>
      <w:tr>
        <w:trPr>
          <w:trHeight w:val="107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 (семей), улучшивших жилищные условия, из общей численности нуждающихся в улучшении жилищных услов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за счет всех источников финансирования составит  0,0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 0,0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п. Солнечный Красноярского края расположено                 48 многоквартирных жилых домов общей площадью 165,09 тыс. кв. м; площадь муниципального жилищного фонда составляет 63,5 тыс. кв. 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нуждающихся жителей ЗАТО п. Солнечный Красноярского края является одной из приоритетных задач, направленных на повышение уровня социально-экономического развития ЗАТО                п. Солнечный Красноярского кра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одпрограммы в 2017 году все граждане, проживающие в ветхом и аварийном фонде ЗАТО п. Солнечный Красноярского края расселен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доступным и комфортным жильем жителей ЗАТО                  п. Солнечный Красноярского кра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льем нуждающихся гражд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-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1 «Переселение граждан из ветхого и аварийного жилищного фонда в ЗАТО п. Солнечный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заказчика» ЗАТО                           п. Солнечный Красноярского кра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всех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граждан, нуждающихся в переселении из ветхого и аварийного жилищного фонда на территории ЗАТО п. Солнечный Красноярского края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firstLine="82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</w:t>
      </w:r>
      <w:r>
        <w:rPr>
          <w:rFonts w:cs="Times New Roman" w:ascii="Times New Roman" w:hAnsi="Times New Roman"/>
          <w:sz w:val="28"/>
          <w:szCs w:val="28"/>
        </w:rPr>
        <w:t>Переселение граждан из ветхого и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одержит следующие мероприятия: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16-ти квартирных жилых домов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08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долевом строительстве 70-ти квартир.</w:t>
      </w:r>
    </w:p>
    <w:p>
      <w:pPr>
        <w:pStyle w:val="Normal"/>
        <w:bidi w:val="0"/>
        <w:spacing w:before="0" w:after="0"/>
        <w:ind w:left="108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ереселение граждан из аварийного жилищного фонда в 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  составляет  0,0 тыс. руб.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0,0 тыс. руб., из них местного бюджета – 0,0 тыс. ру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0,0 тыс. руб., из них местного бюджета – 0,0 тыс. р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б.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0,0 тыс. руб., из них: краевого бюджета – 0,0 тыс. руб.</w:t>
      </w:r>
    </w:p>
    <w:sectPr>
      <w:type w:val="nextPage"/>
      <w:pgSz w:w="11906" w:h="16838"/>
      <w:pgMar w:left="1134" w:right="709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sz w:val="24"/>
      <w:szCs w:val="24"/>
      <w:lang w:eastAsia="ar-SA"/>
    </w:rPr>
  </w:style>
  <w:style w:type="character" w:styleId="Style16">
    <w:name w:val="Схема документа Знак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7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Calibri" w:hAnsi="Calibri" w:eastAsia="SimSun" w:cs="Calibri"/>
      <w:color w:val="auto"/>
      <w:kern w:val="2"/>
      <w:sz w:val="22"/>
      <w:szCs w:val="22"/>
      <w:lang w:val="ru-RU" w:eastAsia="ar-SA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sz w:val="24"/>
      <w:szCs w:val="24"/>
      <w:lang w:eastAsia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882</Words>
  <Characters>5900</Characters>
  <CharactersWithSpaces>502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6:00Z</dcterms:created>
  <dc:creator>User</dc:creator>
  <dc:description/>
  <dc:language>en-US</dc:language>
  <cp:lastModifiedBy/>
  <cp:lastPrinted>2016-06-06T16:55:00Z</cp:lastPrinted>
  <dcterms:modified xsi:type="dcterms:W3CDTF">2023-11-08T11:13:00Z</dcterms:modified>
  <cp:revision>87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