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декабря 2023 года № 866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26 » сентября 2013 года № 519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Обеспечение доступным и комфортным жильем жителей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ЗАТО п. Солнечный Красноярского кра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оступным и комфортным жильем жител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п. Солнечный Красноярского края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-36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Ф от 11.01.200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</w:t>
            </w:r>
            <w:r>
              <w:rPr/>
              <w:t>»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5220" w:leader="none"/>
              </w:tabs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ереселение граждан из ветхого и аварийного жилищного фонда в ЗАТО  п. Солнечны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расходы по переселению граждан;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ЗАТО п. Солнечный доступным и  комфортным жильем и улучшение жилищных условий граждан, проживающих на территории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беспечение жильем нуждающихся граждан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селения граждан, проживающих н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переселенных граждан из ветхого и аварийного жилищного фонда в общей численности нуждающихся в переселении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дельный вес граждан (семей), улучшивших жилищные условия, из общей численности нуждающихся в улучшении жилищных условий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граждан (семей), переселенных из з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рытых административно-территориальных образ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переселенных семей из общей численности нуждающихся в переселении из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ытых административно-территориальных образова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обязательств по компенсации прочих расходов граждан в связи с переездом на новое место ж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за счет всех источников финансирования составит 143,8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43,8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720" w:right="0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ЗАТО                              п. Солнечный Красноярского края является одной из приоритетных задач, направленных на повышение уровня социально-экономического развития ЗАТО         п. Солнечный Красноярского кра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эксплуатацию нового муниципального жилья произведен в 2017 году за счет строительства 75-ти квартирного пятиэтажного жилого дома, в 2015 году за счет строительства 16-ти квартирного двухэтажного жилого дом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такого положения – недостаток бюджетных средств, выделяемых на строительство муниципальных жилых домов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проблем необходимо исполнение программно-целевого метода в финансировании жилищного стро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проблемой, требующей решения, является обеспечение жильем граждан, переезжающих из закрытого административно-территориального образования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в очереди на переселение из ЗАТО п. Солнечный состоит 186 семей, в условиях сохранения объемов выделяемых на указанные цели средств федерального бюджета на переселение всех нуждающихся граждан потребуется порядка 80 лет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наиболее рационально использовать выделяемые бюджетные средства для решения обозначенных проблем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фере жилищного строительства и переселения гражд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населения ЗАТО п. Солнечный доступным и комфортным жильем и улучшение жилищных условий граждан, проживающих на территории ЗАТО п. Солнечный Красноярского края. </w:t>
      </w:r>
    </w:p>
    <w:p>
      <w:pPr>
        <w:pStyle w:val="Normal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жильем нуждающихся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проживающих на территории ЗАТО               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переселение граждан из ЗАТО п. Солнечный в соответствии с постановлением Правительства Российской Федерации от 11.01.2001 № 23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для переселения граждан из аварийного и ветхого жилищного фонда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граждан из ветхого и аварийного жилищного фонда в общей численности нуждающихся в переселении граждан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граждан (семей), улучшивших жилищные условия, из общей численности нуждающихся в улучшении жилищных услови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переселенных семей из закрытых административно-территориальных образований в общей численности семей, нуждающихся в переселении из ЗАТО п. Солнечны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необходимые условия и предпосылки для выполнения обязательств по компенсации прочих расходов граждан в связи с переездом на новое место жительства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ых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 и реализации постановления Правительства Российской Федерации от 11.01.2011 № 23 «Об обеспечении жильем граждан, переезжающих из закрытых административно-территориальных образований на новое место жительства, или выплате компенсаций этим гражданам»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переселение граждан (семей) из ЗАТО п. Солнечный Красноярского края в количестве не менее 5 семей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стью переселить всех граждан из ветхого и аварийного жилищного фонда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ть обязательства по компенсации прочих расходов граждан в связи с переездом на новое место жительства на 100%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селение ЗАТО п. Солнечный доступным и комфортным жильем и улучшить жилищные условия граждан, проживающих на территории ЗАТО п. Солнечный Красноярского края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№ 1, 2 к паспорту муниципальной программы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1 подпрограмму, реализация мероприятий которой в комплексе призвана обеспечить достижение цели и решение программных задач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ереселение граждан из ветхого и аварийного жилищного фонда в ЗАТО п. Солнечны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 2023-2025 годах полностью переселить всех граждан из ветхого и аварийного жилищного фонда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численности нуждающихся в переселении, создать благоприятные условия для проживания граждан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1301</Words>
  <Characters>8704</Characters>
  <CharactersWithSpaces>742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27:00Z</dcterms:created>
  <dc:creator>User</dc:creator>
  <dc:description/>
  <dc:language>en-US</dc:language>
  <cp:lastModifiedBy/>
  <cp:lastPrinted>2016-06-06T16:32:00Z</cp:lastPrinted>
  <dcterms:modified xsi:type="dcterms:W3CDTF">2024-01-12T11:35:00Z</dcterms:modified>
  <cp:revision>18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