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5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45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45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Обеспечение доступным и комфортным жильем жителей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селение граждан из ветхого и аварийного жилищного фонд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ЗАТО п. Солнечный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еспечение доступным и комфортным жильем жителей ЗАТО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>
          <w:trHeight w:val="495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еление граждан из ветхого и аварийного жилищного фонда в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доступным и комфортным жильем жителей ЗАТО п. Солнечный Красноярского кра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ЗАТО п. Солнечный доступным и комфортным жилье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льем нуждающихся граждан</w:t>
            </w:r>
          </w:p>
        </w:tc>
      </w:tr>
      <w:tr>
        <w:trPr>
          <w:trHeight w:val="1070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ереселенных граждан из ветхого и аварийного жилищного фонда в общей численности нуждающихся в переселен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граждан (семей), улучшивших жилищные условия, из общей численности нуждающихся в улучшении жилищных услов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за счет всех источников финансирования составит  0,0 тыс. руб., в том числе за счет средств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го бюджет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–  0,0 тыс. рублей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ЗАТО п. Солнечный Красноярского края расположено                 48 многоквартирных жилых домов общей площадью 165,09 тыс. кв. м; площадь муниципального жилищного фонда составляет 63,5 тыс. кв. 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ным и комфортным жильем нуждающихся жителей ЗАТО п. Солнечный Красноярского края является одной из приоритетных задач, направленных на повышение уровня социально-экономического развития ЗАТО                п. Солнечный Красноярского кра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реализации подпрограммы в 2017 году все граждане, проживающие в ветхом и аварийном фонде ЗАТО п. Солнечный Красноярского края расселен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проблем необходимо исполнение программно-целевого метода в финансировании жилищного строительства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доступным и комфортным жильем жителей ЗАТО                  п. Солнечный Красноярского кра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льем нуждающихся гражда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- 2025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№ 1 к подпрограмме 1 «Переселение граждан из ветхого и аварийного жилищного фонда в ЗАТО п. Солнечный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Служба заказчика» ЗАТО                           п. Солнечный Красноярского края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всех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 Красноярского края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firstLine="82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кращение граждан, нуждающихся в переселении из ветхого и аварийного жилищного фонда на территории ЗАТО п. Солнечный Красноярского края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firstLine="82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</w:t>
      </w:r>
      <w:r>
        <w:rPr>
          <w:rFonts w:cs="Times New Roman" w:ascii="Times New Roman" w:hAnsi="Times New Roman"/>
          <w:sz w:val="28"/>
          <w:szCs w:val="28"/>
        </w:rPr>
        <w:t>Переселение граждан из ветхого и аварийного жилищного фонда в 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содержит следующие мероприятия: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108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ительство 16-ти квартирных жилых домов;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108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долевом строительстве 70-ти квартир.</w:t>
      </w:r>
    </w:p>
    <w:p>
      <w:pPr>
        <w:pStyle w:val="Normal"/>
        <w:bidi w:val="0"/>
        <w:spacing w:before="0" w:after="0"/>
        <w:ind w:left="1080" w:righ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ереселение граждан из аварийного жилищного фонда в 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 составляет  0,0 тыс. руб., в том числе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0,0 тыс. руб., из них местного бюджета – 0,0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0,0 тыс. руб., из них местного бюджета – 0,0 тыс. р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0,0 тыс. руб., из них: краевого бюджета – 0,0 тыс. руб.</w:t>
      </w:r>
    </w:p>
    <w:sectPr>
      <w:type w:val="nextPage"/>
      <w:pgSz w:w="11906" w:h="16838"/>
      <w:pgMar w:left="1134" w:right="709" w:gutter="0" w:header="0" w:top="68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sz w:val="24"/>
      <w:szCs w:val="24"/>
      <w:lang w:eastAsia="ar-SA"/>
    </w:rPr>
  </w:style>
  <w:style w:type="character" w:styleId="Style16">
    <w:name w:val="Схема документа Знак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  <w:jc w:val="left"/>
      <w:textAlignment w:val="auto"/>
    </w:pPr>
    <w:rPr>
      <w:rFonts w:ascii="Calibri" w:hAnsi="Calibri" w:eastAsia="SimSun" w:cs="Calibri"/>
      <w:color w:val="auto"/>
      <w:kern w:val="2"/>
      <w:sz w:val="22"/>
      <w:szCs w:val="22"/>
      <w:lang w:val="ru-RU" w:eastAsia="ar-SA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sz w:val="24"/>
      <w:szCs w:val="24"/>
      <w:lang w:eastAsia="ar-SA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882</Words>
  <Characters>5900</Characters>
  <CharactersWithSpaces>5029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46:00Z</dcterms:created>
  <dc:creator>User</dc:creator>
  <dc:description/>
  <dc:language>en-US</dc:language>
  <cp:lastModifiedBy/>
  <cp:lastPrinted>2016-06-06T16:55:00Z</cp:lastPrinted>
  <dcterms:modified xsi:type="dcterms:W3CDTF">2022-11-08T09:56:00Z</dcterms:modified>
  <cp:revision>83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