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0.07.2023 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Гагарина, д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61:0000004:7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</w:rPr>
              <w:t>240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2835"/>
        <w:gridCol w:w="1417"/>
        <w:gridCol w:w="1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lang w:val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Требуется ремон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еленая зона, газонная з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138,0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35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0»  июля  2023 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идомовая территория</w:t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ж.д. № 4, Гагарин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5926455" cy="401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161"/>
        <w:gridCol w:w="2866"/>
        <w:gridCol w:w="929"/>
        <w:gridCol w:w="1238"/>
        <w:gridCol w:w="1742"/>
      </w:tblGrid>
      <w:tr>
        <w:trPr>
          <w:trHeight w:val="59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Гагарина, д.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вёрдое покрыт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6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4,6</w:t>
            </w:r>
          </w:p>
        </w:tc>
      </w:tr>
      <w:tr>
        <w:trPr>
          <w:trHeight w:val="27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35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газонная з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3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96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3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402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0.07.2023 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Неделина д.15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:61:0000003: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54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2"/>
        <w:gridCol w:w="424"/>
        <w:gridCol w:w="1418"/>
        <w:gridCol w:w="1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сочницы, качели, го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139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0»  июля  2023 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домовая территори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ж.д. № 15, ул. Неденин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5938520" cy="373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928"/>
        <w:gridCol w:w="2637"/>
        <w:gridCol w:w="863"/>
        <w:gridCol w:w="1195"/>
        <w:gridCol w:w="2071"/>
      </w:tblGrid>
      <w:tr>
        <w:trPr>
          <w:trHeight w:val="634" w:hRule="exact"/>
        </w:trPr>
        <w:tc>
          <w:tcPr>
            <w:tcW w:w="6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65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еденина, д.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5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вёрдое покрыт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0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8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15.0</w:t>
            </w:r>
          </w:p>
        </w:tc>
      </w:tr>
      <w:tr>
        <w:trPr>
          <w:trHeight w:val="41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11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1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еные насажд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2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детская площадка площад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19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657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6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9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15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5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0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Normal"/>
        <w:spacing w:before="0" w:after="10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10.07.2023 г</w:t>
      </w:r>
    </w:p>
    <w:p>
      <w:pPr>
        <w:pStyle w:val="Normal"/>
        <w:spacing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ТО п. Солнечный, ул. Неделина д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:61:0000003: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173,3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before="0" w:after="100"/>
        <w:ind w:firstLine="181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spacing w:before="0" w:after="10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before="0" w:after="10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before="0" w:after="100"/>
        <w:ind w:firstLine="239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Normal"/>
        <w:spacing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2693"/>
        <w:gridCol w:w="1417"/>
        <w:gridCol w:w="1426"/>
      </w:tblGrid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ки, качел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77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spacing w:before="0" w:after="10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before="0" w:after="100"/>
        <w:rPr/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10»  июля  2023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r>
        <w:br w:type="page"/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домовая территори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ж.д. № 16, ул. Неденин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5939790" cy="398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985"/>
        <w:gridCol w:w="2693"/>
        <w:gridCol w:w="567"/>
        <w:gridCol w:w="1252"/>
        <w:gridCol w:w="2126"/>
      </w:tblGrid>
      <w:tr>
        <w:trPr>
          <w:trHeight w:val="634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6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еденина, д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вёрдое покры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0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15.0</w:t>
            </w:r>
          </w:p>
        </w:tc>
      </w:tr>
      <w:tr>
        <w:trPr>
          <w:trHeight w:val="3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7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еные наса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детск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2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46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41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5:00Z</dcterms:created>
  <dc:creator>Щепетова Анастасия Михайловна</dc:creator>
  <dc:description/>
  <cp:keywords/>
  <dc:language>en-US</dc:language>
  <cp:lastModifiedBy>Богатикова</cp:lastModifiedBy>
  <cp:lastPrinted>2021-08-25T15:28:00Z</cp:lastPrinted>
  <dcterms:modified xsi:type="dcterms:W3CDTF">2023-12-01T02:19:00Z</dcterms:modified>
  <cp:revision>7</cp:revision>
  <dc:subject/>
  <dc:title/>
</cp:coreProperties>
</file>