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комфортной городской среды в ЗАТО п. Солнечн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Красноярского края»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агоустройства дворовой территории многоквартирного дома</w:t>
        <w:br/>
        <w:t>по состоянию на « 01 » апреля 2023 год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  <w:t xml:space="preserve">Общие сведения о территории благоустройства </w:t>
      </w:r>
    </w:p>
    <w:p>
      <w:pPr>
        <w:pStyle w:val="Normal"/>
        <w:spacing w:lineRule="auto" w:line="240" w:before="0" w:after="100"/>
        <w:ind w:left="2170" w:hanging="0"/>
        <w:rPr>
          <w:rFonts w:ascii="Times" w:hAnsi="Times" w:eastAsia="Times New Roman" w:cs="Times"/>
          <w:sz w:val="2"/>
          <w:szCs w:val="28"/>
          <w:lang w:eastAsia="ru-RU"/>
        </w:rPr>
      </w:pPr>
      <w:r>
        <w:rPr>
          <w:rFonts w:eastAsia="Times New Roman" w:cs="Times" w:ascii="Times" w:hAnsi="Times"/>
          <w:sz w:val="2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>
          <w:trHeight w:val="7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10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Адрес многоквартирного жилого дома*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расноярский край, ЗАТО п. Солнечный, ул. Неделина, дом 15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адастровый номер земельного участка (дворовой терри-тории)*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4:61:0000003:33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04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Общая площадь территории, кв. 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3 877,00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уровня благоустроенности территории </w:t>
            </w:r>
            <w:r>
              <w:rPr>
                <w:rFonts w:cs="Times" w:ascii="Times" w:hAnsi="Times"/>
                <w:iCs/>
                <w:sz w:val="24"/>
                <w:szCs w:val="24"/>
              </w:rPr>
              <w:t>(благоустроенная/не благоустроенная)**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iCs/>
          <w:sz w:val="8"/>
          <w:szCs w:val="20"/>
          <w:lang w:eastAsia="ru-RU"/>
        </w:rPr>
      </w:pPr>
      <w:r>
        <w:rPr>
          <w:rFonts w:eastAsia="Times New Roman" w:cs="Times" w:ascii="Times" w:hAnsi="Times"/>
          <w:iCs/>
          <w:sz w:val="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  <w:t xml:space="preserve">* При образовании дворовой территории земельными участками нескольких МКД в пунктах 1.1 и 1.2 указываются данные для каждого МКД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firstLine="709"/>
        <w:jc w:val="both"/>
        <w:rPr/>
      </w:pPr>
      <w:r>
        <w:rPr/>
        <w:t>** Благоустроенной считается территория, обеспеченная твё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дошкольного возраста и набором необходимой мебели, озеленением, оборудованными площадками для сбора отходов.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418"/>
        <w:gridCol w:w="1666"/>
      </w:tblGrid>
      <w:tr>
        <w:trPr>
          <w:trHeight w:val="23" w:hRule="atLeast"/>
        </w:trPr>
        <w:tc>
          <w:tcPr>
            <w:tcW w:w="999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  <w:t>2.  Характеристика благоустройства</w:t>
            </w:r>
          </w:p>
        </w:tc>
      </w:tr>
      <w:tr>
        <w:trPr>
          <w:trHeight w:val="23" w:hRule="atLeast"/>
        </w:trPr>
        <w:tc>
          <w:tcPr>
            <w:tcW w:w="9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№</w:t>
            </w: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Значение показ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Минимальный перечень характеристик благоустройств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Состояние дорожного покрытия дворовых проездов </w:t>
              <w:br/>
              <w:t>(требует ремонта/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 Дополнительный перечень видов работ по благоустройств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есочниц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азонная зона, зелёная з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</w:rPr>
              <w:t>(кв. м/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sz w:val="12"/>
          <w:szCs w:val="28"/>
          <w:lang w:eastAsia="ru-RU"/>
        </w:rPr>
      </w:pPr>
      <w:r>
        <w:rPr>
          <w:rFonts w:eastAsia="Times New Roman" w:cs="Times" w:ascii="Times" w:hAnsi="Times"/>
          <w:sz w:val="12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  <w:t>Приложение: схема земельного участка территории с указанием её размеров и границ, размещением объектов благоустройства на 1 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  <w:t>Дата проведения инвентаризации: « 31 » марта 2023 года.</w:t>
      </w:r>
    </w:p>
    <w:p>
      <w:pPr>
        <w:pStyle w:val="Normal"/>
        <w:spacing w:lineRule="auto" w:line="240" w:before="0" w:after="0"/>
        <w:ind w:firstLine="709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96"/>
        <w:gridCol w:w="4097"/>
        <w:gridCol w:w="316"/>
        <w:gridCol w:w="1096"/>
        <w:gridCol w:w="244"/>
        <w:gridCol w:w="1948"/>
      </w:tblGrid>
      <w:tr>
        <w:trPr/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едседатель Комиссии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аместитель главы ЗАТО п. Солнечный по оперативному управлению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опредседатель Комиссии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ректор МУП ЖКХ ЗАТО Солнечны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аместитель председателя Комиссии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директор МКУ «Служба заказчика» ЗАТО пос. Солнечный 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екретарь Комиссии 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едущий специалист по архитектуре и строительству администрации ЗАТО п. Солнечны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  <w:t>Комиссия:</w:t>
      </w:r>
    </w:p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1559"/>
        <w:gridCol w:w="425"/>
        <w:gridCol w:w="2374"/>
      </w:tblGrid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Главный специалист по земельным и имущественным отношениям администрации ЗАТО п. Солнечны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Главный специалист по ЖКХ администрации ЗАТО п. Солнечны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Ведущий специалист – эколог администрации ЗАТО п. Солнечны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Ведущий специалист по развитию среднего и малого предпринимательства администрации ЗАТО п. Солнечны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 xml:space="preserve">Начальник домоуправления МУП ЖКХ ЗАТО Солнечный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 xml:space="preserve">Собственники помещений в многоквартирных домах или их представители, уполномоченные общим собранием собственников помещений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33" w:leader="none"/>
        </w:tabs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агоустройства дворовой территории многоквартирного дома</w:t>
        <w:br/>
        <w:t>по состоянию на « 01 » апреля 2023 год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  <w:t xml:space="preserve">Общие сведения о территории благоустройства </w:t>
      </w:r>
    </w:p>
    <w:p>
      <w:pPr>
        <w:pStyle w:val="Normal"/>
        <w:spacing w:lineRule="auto" w:line="240" w:before="0" w:after="100"/>
        <w:ind w:left="2170" w:hanging="0"/>
        <w:rPr>
          <w:rFonts w:ascii="Times" w:hAnsi="Times" w:eastAsia="Times New Roman" w:cs="Times"/>
          <w:sz w:val="2"/>
          <w:szCs w:val="28"/>
          <w:lang w:eastAsia="ru-RU"/>
        </w:rPr>
      </w:pPr>
      <w:r>
        <w:rPr>
          <w:rFonts w:eastAsia="Times New Roman" w:cs="Times" w:ascii="Times" w:hAnsi="Times"/>
          <w:sz w:val="2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>
          <w:trHeight w:val="7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10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Адрес многоквартирного жилого дома*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расноярский край, ЗАТО п. Солнечный, ул. Неделина, дом 16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адастровый номер земельного участка (дворовой терри-тории)*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4:61:0000003:33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04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Общая площадь территории, кв. 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3 877,00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уровня благоустроенности территории </w:t>
            </w:r>
            <w:r>
              <w:rPr>
                <w:rFonts w:cs="Times" w:ascii="Times" w:hAnsi="Times"/>
                <w:iCs/>
                <w:sz w:val="24"/>
                <w:szCs w:val="24"/>
              </w:rPr>
              <w:t>(благоустроенная/не благоустроенная)**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iCs/>
          <w:sz w:val="8"/>
          <w:szCs w:val="20"/>
          <w:lang w:eastAsia="ru-RU"/>
        </w:rPr>
      </w:pPr>
      <w:r>
        <w:rPr>
          <w:rFonts w:eastAsia="Times New Roman" w:cs="Times" w:ascii="Times" w:hAnsi="Times"/>
          <w:iCs/>
          <w:sz w:val="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  <w:t xml:space="preserve">* При образовании дворовой территории земельными участками нескольких МКД в пунктах 1.1 и 1.2 указываются данные для каждого МКД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firstLine="709"/>
        <w:jc w:val="both"/>
        <w:rPr/>
      </w:pPr>
      <w:r>
        <w:rPr/>
        <w:t>** Благоустроенной считается территория, обеспеченная твё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дошкольного возраста и набором необходимой мебели, озеленением, оборудованными площадками для сбора отходов.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418"/>
        <w:gridCol w:w="1666"/>
      </w:tblGrid>
      <w:tr>
        <w:trPr>
          <w:trHeight w:val="23" w:hRule="atLeast"/>
        </w:trPr>
        <w:tc>
          <w:tcPr>
            <w:tcW w:w="999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  <w:t>2.  Характеристика благоустройства</w:t>
            </w:r>
          </w:p>
        </w:tc>
      </w:tr>
      <w:tr>
        <w:trPr>
          <w:trHeight w:val="23" w:hRule="atLeast"/>
        </w:trPr>
        <w:tc>
          <w:tcPr>
            <w:tcW w:w="9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№</w:t>
            </w: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Значение показ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Минимальный перечень характеристик благоустройств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Состояние дорожного покрытия дворовых проездов </w:t>
              <w:br/>
              <w:t>(требует ремонта/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 Дополнительный перечень видов работ по благоустройств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есочниц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азонная зона, зелёная з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</w:rPr>
              <w:t>(кв. м/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sz w:val="12"/>
          <w:szCs w:val="28"/>
          <w:lang w:eastAsia="ru-RU"/>
        </w:rPr>
      </w:pPr>
      <w:r>
        <w:rPr>
          <w:rFonts w:eastAsia="Times New Roman" w:cs="Times" w:ascii="Times" w:hAnsi="Times"/>
          <w:sz w:val="12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  <w:t>Приложение: схема земельного участка территории с указанием её размеров и границ, размещением объектов благоустройства на 1 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  <w:t>Дата проведения инвентаризации: « 31 » марта 2023 года.</w:t>
      </w:r>
    </w:p>
    <w:p>
      <w:pPr>
        <w:pStyle w:val="Normal"/>
        <w:spacing w:lineRule="auto" w:line="240" w:before="0" w:after="0"/>
        <w:ind w:firstLine="709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96"/>
        <w:gridCol w:w="4097"/>
        <w:gridCol w:w="316"/>
        <w:gridCol w:w="1096"/>
        <w:gridCol w:w="244"/>
        <w:gridCol w:w="1948"/>
      </w:tblGrid>
      <w:tr>
        <w:trPr/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едседатель Комиссии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аместитель главы ЗАТО п. Солнечный по оперативному управлению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опредседатель Комиссии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ректор МУП ЖКХ ЗАТО Солнечны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аместитель председателя Комиссии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директор МКУ «Служба заказчика» ЗАТО пос. Солнечный 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екретарь Комиссии 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едущий специалист по архитектуре и строительству администрации ЗАТО п. Солнечны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  <w:t>Комиссия:</w:t>
      </w:r>
    </w:p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1559"/>
        <w:gridCol w:w="425"/>
        <w:gridCol w:w="2374"/>
      </w:tblGrid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Главный специалист по земельным и имущественным отношениям администрации ЗАТО п. Солнечны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Главный специалист по ЖКХ администрации ЗАТО п. Солнечны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Ведущий специалист – эколог администрации ЗАТО п. Солнечны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Ведущий специалист по развитию среднего и малого предпринимательства администрации ЗАТО п. Солнечны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 xml:space="preserve">Начальник домоуправления МУП ЖКХ ЗАТО Солнечный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 xml:space="preserve">Собственники помещений в многоквартирных домах или их представители, уполномоченные общим собранием собственников помещений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33" w:leader="none"/>
        </w:tabs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агоустройства дворовой территории многоквартирного дома</w:t>
        <w:br/>
        <w:t>по состоянию на « 01 » апреля 2023 год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  <w:t xml:space="preserve">Общие сведения о территории благоустройства </w:t>
      </w:r>
    </w:p>
    <w:p>
      <w:pPr>
        <w:pStyle w:val="Normal"/>
        <w:spacing w:lineRule="auto" w:line="240" w:before="0" w:after="100"/>
        <w:ind w:left="2170" w:hanging="0"/>
        <w:rPr>
          <w:rFonts w:ascii="Times" w:hAnsi="Times" w:eastAsia="Times New Roman" w:cs="Times"/>
          <w:sz w:val="2"/>
          <w:szCs w:val="28"/>
          <w:lang w:eastAsia="ru-RU"/>
        </w:rPr>
      </w:pPr>
      <w:r>
        <w:rPr>
          <w:rFonts w:eastAsia="Times New Roman" w:cs="Times" w:ascii="Times" w:hAnsi="Times"/>
          <w:sz w:val="2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>
          <w:trHeight w:val="7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10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Адрес многоквартирного жилого дома*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расноярский край, ЗАТО п. Солнечный, ул. Гагарина, дом 4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адастровый номер земельного участка (дворовой терри-тории)*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4:61:0000003:33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04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Общая площадь территории, кв. 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3 877,00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уровня благоустроенности территории </w:t>
            </w:r>
            <w:r>
              <w:rPr>
                <w:rFonts w:cs="Times" w:ascii="Times" w:hAnsi="Times"/>
                <w:iCs/>
                <w:sz w:val="24"/>
                <w:szCs w:val="24"/>
              </w:rPr>
              <w:t>(благоустроенная/не благоустроенная)**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iCs/>
          <w:sz w:val="8"/>
          <w:szCs w:val="20"/>
          <w:lang w:eastAsia="ru-RU"/>
        </w:rPr>
      </w:pPr>
      <w:r>
        <w:rPr>
          <w:rFonts w:eastAsia="Times New Roman" w:cs="Times" w:ascii="Times" w:hAnsi="Times"/>
          <w:iCs/>
          <w:sz w:val="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  <w:t xml:space="preserve">* При образовании дворовой территории земельными участками нескольких МКД в пунктах 1.1 и 1.2 указываются данные для каждого МКД.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firstLine="709"/>
        <w:jc w:val="both"/>
        <w:rPr/>
      </w:pPr>
      <w:r>
        <w:rPr/>
        <w:t>** Благоустроенной считается территория, обеспеченная твё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дошкольного возраста и набором необходимой мебели, озеленением, оборудованными площадками для сбора отходов.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418"/>
        <w:gridCol w:w="1666"/>
      </w:tblGrid>
      <w:tr>
        <w:trPr>
          <w:trHeight w:val="23" w:hRule="atLeast"/>
        </w:trPr>
        <w:tc>
          <w:tcPr>
            <w:tcW w:w="999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  <w:t>2.  Характеристика благоустройства</w:t>
            </w:r>
          </w:p>
        </w:tc>
      </w:tr>
      <w:tr>
        <w:trPr>
          <w:trHeight w:val="23" w:hRule="atLeast"/>
        </w:trPr>
        <w:tc>
          <w:tcPr>
            <w:tcW w:w="9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№</w:t>
            </w: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Значение показ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Минимальный перечень характеристик благоустройств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Состояние дорожного покрытия дворовых проездов </w:t>
              <w:br/>
              <w:t>(требует ремонта/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 Дополнительный перечень видов работ по благоустройств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есочниц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азонная зона, зелёная з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</w:rPr>
              <w:t>(кв. м/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sz w:val="12"/>
          <w:szCs w:val="28"/>
          <w:lang w:eastAsia="ru-RU"/>
        </w:rPr>
      </w:pPr>
      <w:r>
        <w:rPr>
          <w:rFonts w:eastAsia="Times New Roman" w:cs="Times" w:ascii="Times" w:hAnsi="Times"/>
          <w:sz w:val="12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  <w:t>Приложение: схема земельного участка территории с указанием её размеров и границ, размещением объектов благоустройства на 1 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  <w:t>Дата проведения инвентаризации: « 31 » марта 2023 года.</w:t>
      </w:r>
    </w:p>
    <w:p>
      <w:pPr>
        <w:pStyle w:val="Normal"/>
        <w:spacing w:lineRule="auto" w:line="240" w:before="0" w:after="0"/>
        <w:ind w:firstLine="709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96"/>
        <w:gridCol w:w="4097"/>
        <w:gridCol w:w="316"/>
        <w:gridCol w:w="1096"/>
        <w:gridCol w:w="244"/>
        <w:gridCol w:w="1948"/>
      </w:tblGrid>
      <w:tr>
        <w:trPr/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едседатель Комиссии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аместитель главы ЗАТО п. Солнечный по оперативному управлению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опредседатель Комиссии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ректор МУП ЖКХ ЗАТО Солнечны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аместитель председателя Комиссии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директор МКУ «Служба заказчика» ЗАТО пос. Солнечный 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екретарь Комиссии 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едущий специалист по архитектуре и строительству администрации ЗАТО п. Солнечны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  <w:t>Комиссия:</w:t>
      </w:r>
    </w:p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14"/>
        <w:gridCol w:w="1524"/>
        <w:gridCol w:w="414"/>
        <w:gridCol w:w="2285"/>
      </w:tblGrid>
      <w:tr>
        <w:trPr/>
        <w:tc>
          <w:tcPr>
            <w:tcW w:w="4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Главный специалист по земельным и имущественным отношениям администрации ЗАТО п. Солнечный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Главный специалист по ЖКХ администрации ЗАТО п. Солнечный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Ведущий специалист – эколог администрации ЗАТО п. Солнечный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Ведущий специалист по развитию среднего и малого предпринимательства администрации ЗАТО п. Солнечный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 xml:space="preserve">Начальник домоуправления МУП ЖКХ ЗАТО Солнечный 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 xml:space="preserve">Собственники помещений в многоквартирных домах или их представители, уполномоченные общим собранием собственников помещений 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33" w:leader="none"/>
        </w:tabs>
        <w:spacing w:before="0" w:after="200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  <w:tab/>
      </w:r>
    </w:p>
    <w:sectPr>
      <w:headerReference w:type="default" r:id="rId8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8139" w:leader="none"/>
        <w:tab w:val="right" w:pos="9355" w:leader="none"/>
      </w:tabs>
      <w:rPr/>
    </w:pPr>
    <w:r>
      <w:rPr/>
      <w:tab/>
    </w:r>
    <w:r>
      <w:rPr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8139" w:leader="none"/>
        <w:tab w:val="right" w:pos="9355" w:leader="none"/>
      </w:tabs>
      <w:rPr/>
    </w:pPr>
    <w:r>
      <w:rPr/>
      <w:tab/>
    </w:r>
    <w:r>
      <w:rPr>
        <w:sz w:val="24"/>
        <w:szCs w:val="24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8139" w:leader="none"/>
        <w:tab w:val="right" w:pos="9355" w:leader="none"/>
      </w:tabs>
      <w:rPr/>
    </w:pPr>
    <w:r>
      <w:rPr/>
      <w:tab/>
    </w:r>
    <w:r>
      <w:rPr>
        <w:sz w:val="24"/>
        <w:szCs w:val="24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8139" w:leader="none"/>
        <w:tab w:val="right" w:pos="9355" w:leader="none"/>
      </w:tabs>
      <w:rPr/>
    </w:pPr>
    <w:r>
      <w:rPr/>
      <w:tab/>
    </w:r>
    <w:r>
      <w:rPr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2pt2pt">
    <w:name w:val="Основной текст (2) + 12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0"/>
      <w:ind w:hanging="132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8:00Z</dcterms:created>
  <dc:creator>Щепетова Анастасия Михайловна</dc:creator>
  <dc:description/>
  <cp:keywords/>
  <dc:language>en-US</dc:language>
  <cp:lastModifiedBy>Admin</cp:lastModifiedBy>
  <cp:lastPrinted>2021-08-25T15:28:00Z</cp:lastPrinted>
  <dcterms:modified xsi:type="dcterms:W3CDTF">2023-10-11T09:47:00Z</dcterms:modified>
  <cp:revision>28</cp:revision>
  <dc:subject/>
  <dc:title/>
</cp:coreProperties>
</file>