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фортной городской среды в ЗАТО п. Солнеч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ярского края»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а дворовой территории многоквартирного дома</w:t>
        <w:br/>
        <w:t>по состоянию на «01» апреля 2023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 xml:space="preserve">Общие сведения о территории благоустройства </w:t>
      </w:r>
    </w:p>
    <w:p>
      <w:pPr>
        <w:pStyle w:val="Normal"/>
        <w:spacing w:lineRule="auto" w:line="240" w:before="0" w:after="100"/>
        <w:ind w:left="2170" w:hanging="0"/>
        <w:rPr>
          <w:rFonts w:ascii="Times" w:hAnsi="Times" w:eastAsia="Times New Roman" w:cs="Times"/>
          <w:sz w:val="2"/>
          <w:szCs w:val="28"/>
          <w:lang w:eastAsia="ru-RU"/>
        </w:rPr>
      </w:pPr>
      <w:r>
        <w:rPr>
          <w:rFonts w:eastAsia="Times New Roman" w:cs="Times" w:ascii="Times" w:hAnsi="Times"/>
          <w:sz w:val="2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9"/>
        <w:gridCol w:w="2517"/>
      </w:tblGrid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расноярский край, ЗАТО п. Солнечный, ул. Неделина, дом 15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" w:ascii="Times" w:hAnsi="Times"/>
                <w:sz w:val="24"/>
                <w:szCs w:val="24"/>
              </w:rPr>
              <w:t>Кадастровый номер земельного участка (дворовой территории)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4:61:0000003:33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04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 877,00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Cs/>
                <w:sz w:val="24"/>
                <w:szCs w:val="24"/>
              </w:rPr>
              <w:t>(благоустроенная/не благоустроенная)*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iCs/>
          <w:sz w:val="8"/>
          <w:szCs w:val="20"/>
          <w:lang w:eastAsia="ru-RU"/>
        </w:rPr>
      </w:pPr>
      <w:r>
        <w:rPr>
          <w:rFonts w:eastAsia="Times New Roman" w:cs="Times" w:ascii="Times" w:hAnsi="Times"/>
          <w:iCs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  <w:t xml:space="preserve">* При образовании дворовой территории земельными участками нескольких МКД в пунктах 1.1 и 1.2 указываются данные для каждого МКД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** Благоустроенной считается территория, обеспеченная твё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школьного возраста и набором необходимой мебели, озеленением, оборудованными площадками для сбора отходов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666"/>
      </w:tblGrid>
      <w:tr>
        <w:trPr>
          <w:trHeight w:val="23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  <w:t>2.  Характеристика благоустройства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Минимальный перечень характеристик благоустрой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Состояние дорожного покрытия дворовых проездов </w:t>
              <w:br/>
              <w:t>(требует ремонта/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 Дополнительный перечень видов работ по благоустройств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есочниц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нная зона, зелёная з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(кв. м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sz w:val="12"/>
          <w:szCs w:val="28"/>
          <w:lang w:eastAsia="ru-RU"/>
        </w:rPr>
      </w:pPr>
      <w:r>
        <w:rPr>
          <w:rFonts w:eastAsia="Times New Roman" w:cs="Times" w:ascii="Times" w:hAnsi="Times"/>
          <w:sz w:val="12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>Приложение: схема земельного участка территории с указанием её размеров и границ, размещением объектов благоустройства на 1 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Дата проведения инвентаризации: « 31 » марта 2023 года.</w:t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96"/>
        <w:gridCol w:w="4097"/>
        <w:gridCol w:w="316"/>
        <w:gridCol w:w="1096"/>
        <w:gridCol w:w="244"/>
        <w:gridCol w:w="1948"/>
      </w:tblGrid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ЗАТО п. Солнечный по оперативному управлени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председатель Комисси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ректор МУП ЖКХ ЗАТО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председателя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КУ «Служба заказчика» ЗАТО пос. Солнечный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екретарь Комиссии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едущий специалист по архитектуре и строительству администрации ЗАТО п.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Комиссия: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1559"/>
        <w:gridCol w:w="425"/>
        <w:gridCol w:w="2374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земельным и имущественным отношениям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ЖКХ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– эколог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по развитию среднего и малого предпринимательства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Начальник домоуправления МУП ЖКХ ЗАТО Солнечны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Собственники помещений в многоквартирных домах или их представители, уполномоченные общим собранием собственников помещени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3" w:leader="none"/>
        </w:tabs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а дворовой территории многоквартирного дома</w:t>
        <w:br/>
        <w:t>по состоянию на «01» апреля 2023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 xml:space="preserve">Общие сведения о территории благоустройства </w:t>
      </w:r>
    </w:p>
    <w:p>
      <w:pPr>
        <w:pStyle w:val="Normal"/>
        <w:spacing w:lineRule="auto" w:line="240" w:before="0" w:after="100"/>
        <w:ind w:left="2170" w:hanging="0"/>
        <w:rPr>
          <w:rFonts w:ascii="Times" w:hAnsi="Times" w:eastAsia="Times New Roman" w:cs="Times"/>
          <w:sz w:val="2"/>
          <w:szCs w:val="28"/>
          <w:lang w:eastAsia="ru-RU"/>
        </w:rPr>
      </w:pPr>
      <w:r>
        <w:rPr>
          <w:rFonts w:eastAsia="Times New Roman" w:cs="Times" w:ascii="Times" w:hAnsi="Times"/>
          <w:sz w:val="2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39"/>
        <w:gridCol w:w="2517"/>
      </w:tblGrid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расноярский край, ЗАТО п. Солнечный, ул. Неделина, дом 16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адастровый номер земельного участка (дворовой территории)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4:61:0000003:33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04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 877,00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Cs/>
                <w:sz w:val="24"/>
                <w:szCs w:val="24"/>
              </w:rPr>
              <w:t>(благоустроенная/не благоустроенная)*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iCs/>
          <w:sz w:val="8"/>
          <w:szCs w:val="20"/>
          <w:lang w:eastAsia="ru-RU"/>
        </w:rPr>
      </w:pPr>
      <w:r>
        <w:rPr>
          <w:rFonts w:eastAsia="Times New Roman" w:cs="Times" w:ascii="Times" w:hAnsi="Times"/>
          <w:iCs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  <w:t xml:space="preserve">* При образовании дворовой территории земельными участками нескольких МКД в пунктах 1.1 и 1.2 указываются данные для каждого МКД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** Благоустроенной считается территория, обеспеченная твё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школьного возраста и набором необходимой мебели, озеленением, оборудованными площадками для сбора отходов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666"/>
      </w:tblGrid>
      <w:tr>
        <w:trPr>
          <w:trHeight w:val="23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  <w:t>2.  Характеристика благоустройства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Минимальный перечень характеристик благоустрой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Состояние дорожного покрытия дворовых проездов </w:t>
              <w:br/>
              <w:t>(требует ремонта/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 Дополнительный перечень видов работ по благоустройств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есочниц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нная зона, зелёная з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(кв. м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sz w:val="12"/>
          <w:szCs w:val="28"/>
          <w:lang w:eastAsia="ru-RU"/>
        </w:rPr>
      </w:pPr>
      <w:r>
        <w:rPr>
          <w:rFonts w:eastAsia="Times New Roman" w:cs="Times" w:ascii="Times" w:hAnsi="Times"/>
          <w:sz w:val="12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>Приложение: схема земельного участка территории с указанием её размеров и границ, размещением объектов благоустройства на 1 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Дата проведения инвентаризации: « 31 » марта 2023 года.</w:t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96"/>
        <w:gridCol w:w="4097"/>
        <w:gridCol w:w="316"/>
        <w:gridCol w:w="1096"/>
        <w:gridCol w:w="244"/>
        <w:gridCol w:w="1948"/>
      </w:tblGrid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ЗАТО п. Солнечный по оперативному управлени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председатель Комисси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ректор МУП ЖКХ ЗАТО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председателя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КУ «Служба заказчика» ЗАТО пос. Солнечный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екретарь Комиссии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едущий специалист по архитектуре и строительству администрации ЗАТО п.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Комиссия: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1559"/>
        <w:gridCol w:w="425"/>
        <w:gridCol w:w="2374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земельным и имущественным отношениям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ЖКХ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– эколог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по развитию среднего и малого предпринимательства администрации ЗАТО п. Солнеч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Начальник домоуправления МУП ЖКХ ЗАТО Солнечны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Собственники помещений в многоквартирных домах или их представители, уполномоченные общим собранием собственников помещени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3" w:leader="none"/>
        </w:tabs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агоустройства дворовой территории многоквартирного дома</w:t>
        <w:br/>
        <w:t>по состоянию на « 01 » апреля 2023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 xml:space="preserve">Общие сведения о территории благоустройства </w:t>
      </w:r>
    </w:p>
    <w:p>
      <w:pPr>
        <w:pStyle w:val="Normal"/>
        <w:spacing w:lineRule="auto" w:line="240" w:before="0" w:after="100"/>
        <w:ind w:left="2170" w:hanging="0"/>
        <w:rPr>
          <w:rFonts w:ascii="Times" w:hAnsi="Times" w:eastAsia="Times New Roman" w:cs="Times"/>
          <w:sz w:val="2"/>
          <w:szCs w:val="28"/>
          <w:lang w:eastAsia="ru-RU"/>
        </w:rPr>
      </w:pPr>
      <w:r>
        <w:rPr>
          <w:rFonts w:eastAsia="Times New Roman" w:cs="Times" w:ascii="Times" w:hAnsi="Times"/>
          <w:sz w:val="2"/>
          <w:szCs w:val="28"/>
          <w:lang w:eastAsia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81"/>
        <w:gridCol w:w="2409"/>
      </w:tblGrid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Адрес многоквартирного жилого дома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расноярский край, ЗАТО п. Солнечный, ул. Гагарина, дом 4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адастровый номер земельного участка (дворовой территории)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4:61:0000003:33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04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бщая площадь территории, 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 877,00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5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Cs/>
                <w:sz w:val="24"/>
                <w:szCs w:val="24"/>
              </w:rPr>
              <w:t>(благоустроенная/не благоустроенная)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благоустроенная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iCs/>
          <w:sz w:val="8"/>
          <w:szCs w:val="20"/>
          <w:lang w:eastAsia="ru-RU"/>
        </w:rPr>
      </w:pPr>
      <w:r>
        <w:rPr>
          <w:rFonts w:eastAsia="Times New Roman" w:cs="Times" w:ascii="Times" w:hAnsi="Times"/>
          <w:iCs/>
          <w:sz w:val="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iCs/>
          <w:sz w:val="20"/>
          <w:szCs w:val="20"/>
          <w:lang w:eastAsia="ru-RU"/>
        </w:rPr>
      </w:pPr>
      <w:r>
        <w:rPr>
          <w:rFonts w:eastAsia="Times New Roman" w:cs="Times" w:ascii="Times" w:hAnsi="Times"/>
          <w:iCs/>
          <w:sz w:val="20"/>
          <w:szCs w:val="20"/>
          <w:lang w:eastAsia="ru-RU"/>
        </w:rPr>
        <w:t xml:space="preserve">* При образовании дворовой территории земельными участками нескольких МКД в пунктах 1.1 и 1.2 указываются данные для каждого МКД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** Благоустроенной считается территория, обеспеченная твё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школьного возраста и набором необходимой мебели, озеленением, оборудованными площадками для сбора отходов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666"/>
      </w:tblGrid>
      <w:tr>
        <w:trPr>
          <w:trHeight w:val="23" w:hRule="atLeast"/>
        </w:trPr>
        <w:tc>
          <w:tcPr>
            <w:tcW w:w="99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  <w:t>2.  Характеристика благоустройства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№</w:t>
            </w: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Значе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Минимальный перечень характеристик благоустрой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Состояние дорожного покрытия дворовых проездов </w:t>
              <w:br/>
              <w:t>(требует ремонта/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 Дополнительный перечень видов работ по благоустройству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есочниц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хороше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рительно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еудовлетворительн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удовлетво-рите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газонная зона, зелёная з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(кв. м/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sz w:val="12"/>
          <w:szCs w:val="28"/>
          <w:lang w:eastAsia="ru-RU"/>
        </w:rPr>
      </w:pPr>
      <w:r>
        <w:rPr>
          <w:rFonts w:eastAsia="Times New Roman" w:cs="Times" w:ascii="Times" w:hAnsi="Times"/>
          <w:sz w:val="12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>Приложение: схема земельного участка территории с указанием её размеров и границ, размещением объектов благоустройства на 1 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Дата проведения инвентаризации: « 31 » марта 2023 года.</w:t>
      </w:r>
    </w:p>
    <w:p>
      <w:pPr>
        <w:pStyle w:val="Normal"/>
        <w:spacing w:lineRule="auto" w:line="240" w:before="0" w:after="0"/>
        <w:ind w:firstLine="709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96"/>
        <w:gridCol w:w="4097"/>
        <w:gridCol w:w="316"/>
        <w:gridCol w:w="1096"/>
        <w:gridCol w:w="244"/>
        <w:gridCol w:w="1948"/>
      </w:tblGrid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седатель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главы ЗАТО п. Солнечный по оперативному управлению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председатель Комисси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ректор МУП ЖКХ ЗАТО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ститель председателя Комиссии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директор МКУ «Служба заказчика» ЗАТО пос. Солнечный 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екретарь Комиссии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-</w:t>
            </w:r>
          </w:p>
        </w:tc>
        <w:tc>
          <w:tcPr>
            <w:tcW w:w="40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едущий специалист по архитектуре и строительству администрации ЗАТО п. Солнечный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40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  <w:t>Комиссия: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14"/>
        <w:gridCol w:w="1524"/>
        <w:gridCol w:w="414"/>
        <w:gridCol w:w="2285"/>
      </w:tblGrid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земельным и имущественным отношениям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Главный специалист по ЖКХ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– эколог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>Ведущий специалист по развитию среднего и малого предпринимательства администрации ЗАТО п. Солнечный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Начальник домоуправления МУП ЖКХ ЗАТО Солнечный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4"/>
                <w:szCs w:val="28"/>
                <w:lang w:eastAsia="ru-RU"/>
              </w:rPr>
              <w:t xml:space="preserve">Собственники помещений в многоквартирных домах или их представители, уполномоченные общим собранием собственников помещений 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организация, должност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подпись)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bCs/>
                <w:sz w:val="16"/>
                <w:szCs w:val="28"/>
                <w:lang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Cs/>
                <w:sz w:val="16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sz w:val="16"/>
                <w:szCs w:val="20"/>
                <w:lang w:eastAsia="ru-RU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bCs/>
          <w:sz w:val="28"/>
          <w:szCs w:val="28"/>
          <w:lang w:eastAsia="ru-RU"/>
        </w:rPr>
      </w:pPr>
      <w:r>
        <w:rPr>
          <w:rFonts w:eastAsia="Times New Roman" w:cs="Times" w:ascii="Times" w:hAnsi="Times"/>
          <w:bCs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33" w:leader="none"/>
        </w:tabs>
        <w:spacing w:before="0" w:after="200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  <w:tab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8139" w:leader="none"/>
        <w:tab w:val="right" w:pos="9355" w:leader="none"/>
      </w:tabs>
      <w:rPr/>
    </w:pPr>
    <w:r>
      <w:rPr/>
      <w:tab/>
    </w:r>
    <w:r>
      <w:rPr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ind w:hanging="132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Богатикова</cp:lastModifiedBy>
  <cp:lastPrinted>2021-08-25T15:28:00Z</cp:lastPrinted>
  <dcterms:modified xsi:type="dcterms:W3CDTF">2023-12-01T02:34:00Z</dcterms:modified>
  <cp:revision>32</cp:revision>
  <dc:subject/>
  <dc:title/>
</cp:coreProperties>
</file>