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28.11.2024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ЗАТО п. Солнечный, ул. Гвардейская д.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:61:0000003:32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9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57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28»  ноября  2024г.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  <w:r>
        <w:br w:type="page"/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Придомовая территория</w:t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ж.д. № 22, Гвардейская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1880" cy="324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161"/>
        <w:gridCol w:w="2866"/>
        <w:gridCol w:w="929"/>
        <w:gridCol w:w="1238"/>
        <w:gridCol w:w="1742"/>
      </w:tblGrid>
      <w:tr>
        <w:trPr>
          <w:trHeight w:val="59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ре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д.из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лощад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имечание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Гвардейская, д.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тротуар покрыт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твёрдое покрыт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т.ч. отмост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15,0</w:t>
            </w:r>
          </w:p>
        </w:tc>
      </w:tr>
      <w:tr>
        <w:trPr>
          <w:trHeight w:val="27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ёная з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48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ёные насожд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9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15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Застр.площадь ж.до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3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993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  <w:r>
        <w:br w:type="page"/>
      </w:r>
    </w:p>
    <w:p>
      <w:pPr>
        <w:pStyle w:val="Normal"/>
        <w:spacing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29.11.2024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ЗАТО п. Солнечный, ул. Неделина д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:61:0000003:32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37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урники, качели,горка, детский игровой компле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97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29»  ноября  2024г.</w:t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ридомовая территори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ж.д. № 14, ул. Неденина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57875" cy="3686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1928"/>
        <w:gridCol w:w="2637"/>
        <w:gridCol w:w="863"/>
        <w:gridCol w:w="1195"/>
        <w:gridCol w:w="2071"/>
      </w:tblGrid>
      <w:tr>
        <w:trPr>
          <w:trHeight w:val="634" w:hRule="exac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/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ре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д.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лощад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имечание</w:t>
            </w:r>
          </w:p>
        </w:tc>
      </w:tr>
      <w:tr>
        <w:trPr>
          <w:trHeight w:val="654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еденина, д.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5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твёрдое покры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02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28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т.ч. отмост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15,0</w:t>
            </w:r>
          </w:p>
        </w:tc>
      </w:tr>
      <w:tr>
        <w:trPr>
          <w:trHeight w:val="41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ёная з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11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21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еные насажд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8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2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детская площадка площад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6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19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Ито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657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6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Застр.площадь ж.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91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15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се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45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132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5:00Z</dcterms:created>
  <dc:creator>Щепетова Анастасия Михайловна</dc:creator>
  <dc:description/>
  <cp:keywords/>
  <dc:language>en-US</dc:language>
  <cp:lastModifiedBy>Богатикова</cp:lastModifiedBy>
  <cp:lastPrinted>2021-08-25T15:28:00Z</cp:lastPrinted>
  <dcterms:modified xsi:type="dcterms:W3CDTF">2024-11-12T02:07:00Z</dcterms:modified>
  <cp:revision>3</cp:revision>
  <dc:subject/>
  <dc:title/>
</cp:coreProperties>
</file>