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ой городской среды в ЗАТО п. Солнеч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  <w:t xml:space="preserve">благоустройства дворовой территории </w:t>
        <w:br/>
        <w:t>по состоянию на 10.07.2022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№</w:t>
            </w:r>
            <w:r>
              <w:rPr>
                <w:rFonts w:eastAsia="Times" w:cs="Times" w:ascii="Times" w:hAnsi="Times"/>
                <w:color w:val="000000"/>
                <w:highlight w:val="yellow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highlight w:val="yellow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highlight w:val="yellow"/>
                <w:lang w:eastAsia="ru-RU"/>
              </w:rPr>
              <w:t>ЗАТО п. Солнечный, ул. Карбышева д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  <w:lang w:eastAsia="ru-RU"/>
              </w:rPr>
              <w:t>24:61:0000003:30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39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Оценка уровня благоустроенности территории </w:t>
            </w:r>
            <w:r>
              <w:rPr>
                <w:rFonts w:eastAsia="Times New Roman" w:cs="Times" w:ascii="Times" w:hAnsi="Times"/>
                <w:i/>
                <w:iCs/>
                <w:color w:val="000000"/>
                <w:highlight w:val="yellow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" w:cs="Times"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" w:cs="Times" w:ascii="Times" w:hAnsi="Times"/>
          <w:color w:val="000000"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i/>
          <w:i/>
          <w:iCs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highlight w:val="yellow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highlight w:val="yellow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" w:cs="Times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№</w:t>
            </w:r>
            <w:r>
              <w:rPr>
                <w:rFonts w:eastAsia="Times" w:cs="Times" w:ascii="Times" w:hAnsi="Times"/>
                <w:color w:val="000000"/>
                <w:highlight w:val="yellow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highlight w:val="yellow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Минимальный</w:t>
            </w:r>
            <w:r>
              <w:rPr>
                <w:rFonts w:eastAsia="Times New Roman" w:cs="Times" w:ascii="Times" w:hAnsi="Times"/>
                <w:highlight w:val="yellow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Требуется ремон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highlight w:val="yellow"/>
              </w:rPr>
              <w:t>2. Дополнительный перечень видов работ по благоустройству</w:t>
            </w: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Зеленая з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09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highlight w:val="yellow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  <w:t>Дата проведения инвентаризации: «10»  июля  2022г.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21"/>
        <w:shd w:fill="auto" w:val="clear"/>
        <w:tabs>
          <w:tab w:val="clear" w:pos="708"/>
          <w:tab w:val="left" w:pos="4870" w:leader="hyphen"/>
        </w:tabs>
        <w:spacing w:lineRule="exact" w:line="526"/>
        <w:ind w:left="3080" w:right="1880" w:hanging="1320"/>
        <w:jc w:val="center"/>
        <w:rPr>
          <w:b/>
          <w:b/>
          <w:color w:val="000000"/>
          <w:highlight w:val="yellow"/>
          <w:lang w:bidi="ru-RU"/>
        </w:rPr>
      </w:pPr>
      <w:r>
        <w:rPr>
          <w:b/>
          <w:color w:val="000000"/>
          <w:highlight w:val="yellow"/>
          <w:lang w:bidi="ru-RU"/>
        </w:rPr>
        <w:t>Придомовая территория</w:t>
      </w:r>
    </w:p>
    <w:p>
      <w:pPr>
        <w:pStyle w:val="21"/>
        <w:shd w:fill="auto" w:val="clear"/>
        <w:tabs>
          <w:tab w:val="clear" w:pos="708"/>
          <w:tab w:val="left" w:pos="4870" w:leader="hyphen"/>
        </w:tabs>
        <w:spacing w:lineRule="exact" w:line="526"/>
        <w:ind w:left="3080" w:right="1880" w:hanging="1320"/>
        <w:jc w:val="center"/>
        <w:rPr>
          <w:b/>
          <w:b/>
          <w:color w:val="000000"/>
          <w:highlight w:val="yellow"/>
          <w:lang w:bidi="ru-RU"/>
        </w:rPr>
      </w:pPr>
      <w:r>
        <w:rPr>
          <w:b/>
          <w:color w:val="000000"/>
          <w:highlight w:val="yellow"/>
          <w:lang w:bidi="ru-RU"/>
        </w:rPr>
        <w:t>ж.д. № 12, Карбышева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51685</wp:posOffset>
                </wp:positionH>
                <wp:positionV relativeFrom="page">
                  <wp:posOffset>1391285</wp:posOffset>
                </wp:positionV>
                <wp:extent cx="3702050" cy="3395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39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4"/>
                                <w:szCs w:val="24"/>
                                <w:highlight w:val="yellow"/>
                                <w:lang w:eastAsia="ru-RU" w:bidi="ru-RU"/>
                              </w:rPr>
                              <w:drawing>
                                <wp:inline distT="0" distB="0" distL="0" distR="0">
                                  <wp:extent cx="3701415" cy="3395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1415" cy="339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67.35pt;mso-wrap-distance-left:0pt;mso-wrap-distance-right:0pt;mso-wrap-distance-top:0pt;mso-wrap-distance-bottom:0pt;margin-top:109.55pt;mso-position-vertical-relative:page;margin-left:1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highlight w:val="yellow"/>
                          <w:lang w:eastAsia="ru-RU"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sz w:val="24"/>
                          <w:szCs w:val="24"/>
                          <w:highlight w:val="yellow"/>
                          <w:lang w:eastAsia="ru-RU" w:bidi="ru-RU"/>
                        </w:rPr>
                        <w:drawing>
                          <wp:inline distT="0" distB="0" distL="0" distR="0">
                            <wp:extent cx="3701415" cy="3395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1415" cy="339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161"/>
        <w:gridCol w:w="2866"/>
        <w:gridCol w:w="929"/>
        <w:gridCol w:w="1238"/>
        <w:gridCol w:w="1742"/>
      </w:tblGrid>
      <w:tr>
        <w:trPr>
          <w:trHeight w:val="59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Адре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Наимен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ед.из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Площад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Примечание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Карбыше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 xml:space="preserve"> Д. 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</w:tr>
      <w:tr>
        <w:trPr>
          <w:trHeight w:val="28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- тротуа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2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</w:tr>
      <w:tr>
        <w:trPr>
          <w:trHeight w:val="70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- твёрдое покрыт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951.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</w:tr>
      <w:tr>
        <w:trPr>
          <w:trHeight w:val="28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в т.ч. отмост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198.0</w:t>
            </w:r>
          </w:p>
        </w:tc>
      </w:tr>
      <w:tr>
        <w:trPr>
          <w:trHeight w:val="27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- зелёная з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209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</w:tr>
      <w:tr>
        <w:trPr>
          <w:trHeight w:val="71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- детская площад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16.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</w:tr>
      <w:tr>
        <w:trPr>
          <w:trHeight w:val="2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8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308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</w:tr>
      <w:tr>
        <w:trPr>
          <w:trHeight w:val="27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Застр.площадь ж.до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88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</w:tr>
      <w:tr>
        <w:trPr>
          <w:trHeight w:val="29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м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  <w:t>397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  <w:t xml:space="preserve">благоустройства дворовой территории </w:t>
        <w:br/>
        <w:t>по состоянию на 10.07.2022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№</w:t>
            </w:r>
            <w:r>
              <w:rPr>
                <w:rFonts w:eastAsia="Times" w:cs="Times" w:ascii="Times" w:hAnsi="Times"/>
                <w:color w:val="000000"/>
                <w:highlight w:val="yellow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highlight w:val="yellow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highlight w:val="yellow"/>
                <w:lang w:eastAsia="ru-RU"/>
              </w:rPr>
              <w:t>ЗАТО п. Солнечный, ул. Гвардейская д.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  <w:lang w:eastAsia="ru-RU"/>
              </w:rPr>
              <w:t>24:61:0000003:32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78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Оценка уровня благоустроенности территории </w:t>
            </w:r>
            <w:r>
              <w:rPr>
                <w:rFonts w:eastAsia="Times New Roman" w:cs="Times" w:ascii="Times" w:hAnsi="Times"/>
                <w:i/>
                <w:iCs/>
                <w:color w:val="000000"/>
                <w:highlight w:val="yellow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" w:cs="Times"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" w:cs="Times" w:ascii="Times" w:hAnsi="Times"/>
          <w:color w:val="000000"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i/>
          <w:i/>
          <w:iCs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highlight w:val="yellow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highlight w:val="yellow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" w:cs="Times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552"/>
        <w:gridCol w:w="141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№</w:t>
            </w:r>
            <w:r>
              <w:rPr>
                <w:rFonts w:eastAsia="Times" w:cs="Times" w:ascii="Times" w:hAnsi="Times"/>
                <w:color w:val="000000"/>
                <w:highlight w:val="yellow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highlight w:val="yellow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Минимальный</w:t>
            </w:r>
            <w:r>
              <w:rPr>
                <w:rFonts w:eastAsia="Times New Roman" w:cs="Times" w:ascii="Times" w:hAnsi="Times"/>
                <w:highlight w:val="yellow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свещ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 элементов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Оценка технического состоя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скаме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Оценка технического состоя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урн для мус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Оценка технического состоя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highlight w:val="yellow"/>
              </w:rPr>
              <w:t>2. Дополнительный перечень видов работ по благоустройству</w:t>
            </w: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оборудованной контейнерной площа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 xml:space="preserve">Наличие пешеходных дороже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детских площадок,  игров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спортивных площадок, спортивн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Хоккейная короб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площадок для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  <w:t>Площадка для скаме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ед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автомобильных парко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хорошее/удовлетворительное/неудовлетворительное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Зеленая зона, зеленые наса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(кв.м /штук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482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остаточ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highlight w:val="yellow"/>
              </w:rPr>
              <w:t>И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" w:cs="Times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highlight w:val="yellow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  <w:t>Дата проведения инвентаризации: «10»  июля  2022г.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yellow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 w:bidi="ru-RU"/>
        </w:rPr>
        <w:t>Придомовая территори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yellow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 w:bidi="ru-RU"/>
        </w:rPr>
        <w:t>ж.д. № 21, ул. Гвардейская</w: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/>
          <w:b/>
          <w:bCs/>
          <w:color w:val="000000"/>
          <w:sz w:val="28"/>
          <w:szCs w:val="28"/>
          <w:highlight w:val="yellow"/>
          <w:lang w:eastAsia="ru-RU" w:bidi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highlight w:val="yellow"/>
          <w:lang w:eastAsia="ru-RU" w:bidi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442085</wp:posOffset>
                </wp:positionV>
                <wp:extent cx="5942965" cy="34042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40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4"/>
                                <w:szCs w:val="24"/>
                                <w:highlight w:val="yellow"/>
                                <w:lang w:eastAsia="ru-RU" w:bidi="ru-RU"/>
                              </w:rPr>
                              <w:drawing>
                                <wp:inline distT="0" distB="0" distL="0" distR="0">
                                  <wp:extent cx="6144895" cy="34042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895" cy="340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268.05pt;mso-wrap-distance-left:0pt;mso-wrap-distance-right:0pt;mso-wrap-distance-top:0pt;mso-wrap-distance-bottom:0pt;margin-top:113.55pt;mso-position-vertical-relative:page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highlight w:val="yellow"/>
                          <w:lang w:eastAsia="ru-RU"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sz w:val="24"/>
                          <w:szCs w:val="24"/>
                          <w:highlight w:val="yellow"/>
                          <w:lang w:eastAsia="ru-RU" w:bidi="ru-RU"/>
                        </w:rPr>
                        <w:drawing>
                          <wp:inline distT="0" distB="0" distL="0" distR="0">
                            <wp:extent cx="6144895" cy="34042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895" cy="340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" w:cs="Times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" w:ascii="Times" w:hAnsi="Times"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" w:cs="Times"/>
          <w:b/>
          <w:b/>
          <w:bCs/>
          <w:color w:val="000000"/>
          <w:sz w:val="32"/>
          <w:szCs w:val="32"/>
          <w:highlight w:val="yellow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12520</wp:posOffset>
                </wp:positionH>
                <wp:positionV relativeFrom="page">
                  <wp:posOffset>4871085</wp:posOffset>
                </wp:positionV>
                <wp:extent cx="5857240" cy="33832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9"/>
                              <w:gridCol w:w="1985"/>
                              <w:gridCol w:w="2693"/>
                              <w:gridCol w:w="567"/>
                              <w:gridCol w:w="1134"/>
                              <w:gridCol w:w="2126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20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п/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 xml:space="preserve">Гвардейска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д. 2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- тротуа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104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- твёрдое покрыт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510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28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в т.ч. отмост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1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- зелёная зо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4744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в т.ч. трансформато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hyphen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контейнерная площад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10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- зеленые насажд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78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-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1510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6946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28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Застр.площадь ж.дом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right="-1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884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icrosoft Sans Serif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right="-1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ru-RU" w:bidi="ru-RU"/>
                                    </w:rPr>
                                    <w:t>7830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266.4pt;mso-wrap-distance-left:0pt;mso-wrap-distance-right:0pt;mso-wrap-distance-top:0pt;mso-wrap-distance-bottom:0pt;margin-top:383.55pt;mso-position-vertical-relative:page;margin-left:87.6pt;mso-position-horizontal-relative:page">
                <v:fill opacity="0f"/>
                <v:textbox inset="0in,0in,0in,0in">
                  <w:txbxContent>
                    <w:tbl>
                      <w:tblPr>
                        <w:tblW w:w="9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9"/>
                        <w:gridCol w:w="1985"/>
                        <w:gridCol w:w="2693"/>
                        <w:gridCol w:w="567"/>
                        <w:gridCol w:w="1134"/>
                        <w:gridCol w:w="2126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0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п/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 xml:space="preserve">Гвардейска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д. 2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- тротуа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104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- твёрдое покрыт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510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в т.ч. отмост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115.0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- зелёная зо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4744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в т.ч. трансформато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62.1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hyphen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контейнерная площад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101.7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- зеленые насажд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78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- спортивная площад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1510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6946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Застр.площадь ж.дом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right="-1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884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icrosoft Sans Serif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right="-1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 w:cs="Times New Roman" w:ascii="Times New Roman" w:hAnsi="Times New Roman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ru-RU" w:bidi="ru-RU"/>
                              </w:rPr>
                              <w:t>7830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hanging="132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Admin</cp:lastModifiedBy>
  <cp:lastPrinted>2021-08-25T15:28:00Z</cp:lastPrinted>
  <dcterms:modified xsi:type="dcterms:W3CDTF">2022-08-26T04:03:00Z</dcterms:modified>
  <cp:revision>25</cp:revision>
  <dc:subject/>
  <dc:title/>
</cp:coreProperties>
</file>