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мфортной городской среды в ЗАТО п. Солнечны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расноярского края»  </w:t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/>
      </w:pPr>
      <w:r>
        <w:rPr>
          <w:rFonts w:cs="Times" w:ascii="Times" w:hAnsi="Times"/>
          <w:b/>
          <w:bCs/>
          <w:color w:val="000000"/>
          <w:sz w:val="32"/>
          <w:szCs w:val="32"/>
        </w:rPr>
        <w:t>благоустройства общественной территории по состоянию на 12.08.2021 года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191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7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ЗАТО п. Солнечный, в близи ул. Гвардейская д.19б (Парк в близи центральной площад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пар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1 4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общ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24:61:0000003: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благоустрое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8 4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* 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427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9"/>
        <w:gridCol w:w="1418"/>
        <w:gridCol w:w="1133"/>
      </w:tblGrid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Значе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Освещ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Количество элементов осв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Оценка технического состоя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удовлетворитель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остаточ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личие скаме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Оценка технического состоя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удовлетворитель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остаточ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личие урн для мус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Количество элементов осв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Оценка технического состоя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удовлетворитель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остаточ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личие оборудованной контейнерной площад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Наличие пешеходных дороже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Потребность в ремонте пешеходных дорож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личие детских площадок,  игров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;Times New Roman" w:cs="Times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остаточ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личие спортивных площадок, спортивн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остаточ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личие площадок для отдых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удовлетворитель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остаточ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Состояние озеленения терри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(хорошее/удовлетворительное/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удовлетворитель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eastAsia="Times New Roman;Times New Roman" w:cs="Times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;Times New Roman" w:cs="Times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;Times New Roman" w:cs="Times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остаточ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;Times New Roman" w:cs="Times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" w:ascii="Times" w:hAnsi="Times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Дата проведения инвентаризации: «10» июля 2021 г.</w:t>
      </w:r>
    </w:p>
    <w:p>
      <w:pPr>
        <w:pStyle w:val="Style16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spacing w:before="280" w:after="280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9:00Z</dcterms:created>
  <dc:creator>Щепетова Анастасия Михайловна</dc:creator>
  <dc:description/>
  <cp:keywords/>
  <dc:language>en-US</dc:language>
  <cp:lastModifiedBy>Богатикова</cp:lastModifiedBy>
  <cp:lastPrinted>2021-08-25T15:40:00Z</cp:lastPrinted>
  <dcterms:modified xsi:type="dcterms:W3CDTF">2021-09-30T03:49:00Z</dcterms:modified>
  <cp:revision>19</cp:revision>
  <dc:subject/>
  <dc:title/>
</cp:coreProperties>
</file>