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052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7» сентября 2024 года № 642-п  </w:t>
      </w:r>
    </w:p>
    <w:p>
      <w:pPr>
        <w:pStyle w:val="Normal"/>
        <w:bidi w:val="0"/>
        <w:spacing w:before="0" w:after="0"/>
        <w:ind w:left="505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052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5» сентября 2018 года № 564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  <w:t xml:space="preserve">«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  <w:t xml:space="preserve">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32"/>
          <w:szCs w:val="28"/>
          <w:lang w:eastAsia="ru-RU"/>
        </w:rPr>
        <w:t xml:space="preserve">«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firstLine="46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Краснояр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ое мероприятие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34" w:right="0" w:firstLine="32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екта внесения изменений в генеральный план и проекта внесения изменений в правила землепользования и застройки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очно - пространственная организация территории городского округа с учетом особенностей функционирования и развития во взаимосвязи с социально-экономическими и природными условиями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bidi w:val="0"/>
              <w:ind w:left="41" w:right="0" w:firstLine="27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есений изменений в проекты генеральных планов на основе проектно-изыскательных и научных исследований, отображение границ МО, границ земель различных категорий и назначений;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bidi w:val="0"/>
              <w:ind w:left="41" w:right="0" w:firstLine="27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роведение зонирования территории и установление градостроительного регламента;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bidi w:val="0"/>
              <w:ind w:left="41" w:right="0" w:firstLine="27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готовка правовых и нормативных документов, регламентирующих градостроительную деятельность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 - 2027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внесения изменений в генеральный план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отовка сведений о границе населенного пункта, входящего в состав ЗАТО п. Солнечный Красноярского края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проекта внесения изменений в правила землепользования и застройки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сведений о границах территориальных зон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сение сведений о территориальных зонах в ЕГРН</w:t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firstLine="5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5 - 2027 годах составит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градостроительной деятельности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Муниципальная программа «Актуализация генерального плана, правил землепользования и застройки территории муниципального образования ЗАТО                  п. Солнечный»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лее - Программа) разработана в соответствии с Федеральный законом от 06.10.2003 № 131-ФЗ (ред. от 29.07.2018) "Об общих принципах организации местного самоуправления в Российской Федерации" (с изм. и доп., вступ. в силу с 10.08.2017), Градостроительным кодексом Российской Федерации № 190-ФЗ, от 29.12.2004 (ред. от 29.07.2017) (с изм. и доп., вступ. в силу с 11.08.2017), Уставом муниципального образования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временных условиях </w:t>
      </w:r>
      <w:hyperlink r:id="rId3" w:tgtFrame="Социально-экономическое развитие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оциально-экономического развит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государства градостроительная деятельность направлена на формирование территориально-имущественного комплекса при сохранении одной из главных составляющих государственной градостроительной политики- </w:t>
      </w:r>
      <w:hyperlink r:id="rId4" w:tgtFrame="Планы развития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ланомерного развит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территории муниципального образования, устойчивого функционирования рационального </w:t>
      </w:r>
      <w:hyperlink r:id="rId5" w:tgtFrame="Природопользование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иродопольз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сохранения объектов историко-культурного наследия и охраны окружающей природной среды, обеспечения условий для создания благоприятной среды жизнедеятельности населения. Процессы формирования территориально-имущественного комплекса последовательно проходят этапы принятия решений о территориальном развитии муниципального образования. 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 </w:t>
      </w:r>
      <w:hyperlink r:id="rId6" w:tgtFrame="Территориальное планирование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территориальном планирован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зволяющей с одной стороны, организовать открытый доступ к земельным участкам, осуществить процесс строительства и провести юридическое закрепление </w:t>
      </w:r>
      <w:hyperlink r:id="rId7" w:tgtFrame="Имущественное право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имущественных прав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а с другой, обеспечить планомерное территориальное развитие муниципального образования, устойчивое развитие его инженерной и </w:t>
      </w:r>
      <w:hyperlink r:id="rId8" w:tgtFrame="Социальная инфраструктура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оциальной инфраструктур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оздание среды проживания населения, соответствующей современным требованиям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нее существовавшие принципы градостроительного планирования являлись тормозом в проведении градостроительных мероприятий, в них не была заложена правовая основа, обеспечивающая равную доступность к земельным участкам под строительство, сведениям о цене участка и стоимости подключения объекта к инженерным сетям, информации о градостроительных регламентах, предъявляемых к застройке территори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, в том числе путем изменения структуры, состава и содержания градостроительной документаци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уществу, требуется обеспечить условия, при которых земельные, имущественные и градостроительные отношения должны быть выстроены в единую систему, позволяющую осуществить устойчивое развитие территории муниципального образования, привлечь средства инвесторов в развитие. При этом инвесторы должны быть уверены в правовом закреплении имущества и получении последующей прибыли. Решение этих задач осуществляется на основе градостроительной документации соответствующего уровня и назначения, обеспечивающих стабильность и предсказуемость градостроительной и экономической деятельност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достигаются условия, обеспечивающие планомерное развитие муниципального образования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о планировании застройки территорий и градостроительных регламентах, содержащаяся в документах территориального планирования, в современных условиях приобретает также решающее значение для привлечения инвестиций для строительства объектов производственного назначения и средств на строительство по федеральным </w:t>
      </w:r>
      <w:hyperlink r:id="rId9" w:tgtFrame="Целевые программы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целевым программа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беспечит подготовку проекта генерального плана необходимого для реализации градостроительной деятель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достроительной деятельности ЗАТО п. Солнечны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ю Программы является планировочно - пространственная организация территории городского округа с учетом особенностей функционирования и развития во взаимосвязи с социально-экономическими и природными условиями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ми задачами Программы являются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внесений изменений в проекты генеральных планов на основе проектно-изыскательных и научных исследований, отображение границ МО, границ земель различных категорий и назначе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ведение зонирования территории и установление градостроитель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одготовка правовых и нормативных документов, регламентирующих градостроительную деятельность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программных мероприятий осуществляется администрацией ЗАТО п. Солнечный в рамках установленного перечня вопросов местного знач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Web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конечных результатов муниципальной программы,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ся схема размещения объектов капитального строительства местного значения, отображаются границы городского округа, границы земель различных категорий и назначения, установленных Градостроительным и Земельным кодексами Российской Федерации, определяются территории застройк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ются направления развития городского округа, развития коммунальной, транспортной и социальной инфраструктур, защиты территорий от воздействия чрезвычайных ситуаций природного и техногенного характера, охраны окружающей природной среды градостроительными средствам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атываются правила землепользования и застройк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существляется по следующим направлениям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создание </w:t>
      </w:r>
      <w:hyperlink r:id="rId10" w:tgtFrame="Нормы права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нормативной правовой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базы, в том числе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работка нормативных правовых документов, устанавливающих состав, порядок подготовки, утверждения и реализации документов генеральных планов, документации по планировке территорий, правил землепользования и застройки, определяющих порядок распоряжения и использования земельными участками;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еспечение территории муниципального образования современной планово-картографической документацией, необходимой для подготовки документов территориального планирования, проектов планировки, учета объектов недвижимости, в том числе земельных участков, проведения инвентаризаци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беспечит последовательное проведение муниципальной политики в сфере градостроительства, планомерное развитие МО, проектирование, строительство и реконструкцию объектов недвижимости с учетом муниципальных, общественных и частных интересов, а также экологических, природных особенностей муниципального образования ЗАТО п. Солнечный Красноярского края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oitsk-rayon.ru/Upload/files/&#1052;&#1062;&#1055; &#1056;&#1072;&#1079;&#1088;&#1072;&#1073;&#1086;&#1090;&#1082;&#1072; &#1043;&#1077;&#1085;&#1087;&#1083;&#1072;&#1085;&#1086;&#1074;-1.pdf" TargetMode="External"/><Relationship Id="rId3" Type="http://schemas.openxmlformats.org/officeDocument/2006/relationships/hyperlink" Target="http://pandia.ru/text/category/sotcialmzno_yekonomicheskoe_razvitie/" TargetMode="External"/><Relationship Id="rId4" Type="http://schemas.openxmlformats.org/officeDocument/2006/relationships/hyperlink" Target="http://pandia.ru/text/category/plani_razvitiya/" TargetMode="External"/><Relationship Id="rId5" Type="http://schemas.openxmlformats.org/officeDocument/2006/relationships/hyperlink" Target="http://pandia.ru/text/category/prirodopolmzzovanie/" TargetMode="External"/><Relationship Id="rId6" Type="http://schemas.openxmlformats.org/officeDocument/2006/relationships/hyperlink" Target="http://pandia.ru/text/category/territorialmznoe_planirovanie/" TargetMode="External"/><Relationship Id="rId7" Type="http://schemas.openxmlformats.org/officeDocument/2006/relationships/hyperlink" Target="http://pandia.ru/text/category/imushestvennoe_pravo/" TargetMode="External"/><Relationship Id="rId8" Type="http://schemas.openxmlformats.org/officeDocument/2006/relationships/hyperlink" Target="http://pandia.ru/text/category/sotcialmznaya_infrastruktura/" TargetMode="External"/><Relationship Id="rId9" Type="http://schemas.openxmlformats.org/officeDocument/2006/relationships/hyperlink" Target="http://pandia.ru/text/category/tcelevie_programmi/" TargetMode="External"/><Relationship Id="rId10" Type="http://schemas.openxmlformats.org/officeDocument/2006/relationships/hyperlink" Target="http://pandia.ru/text/category/normi_prava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729</Words>
  <Characters>11565</Characters>
  <CharactersWithSpaces>985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4-11-07T09:39:00Z</dcterms:modified>
  <cp:revision>18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