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4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5052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от «30» сентября 2022 года № 573-п  </w:t>
      </w:r>
    </w:p>
    <w:p>
      <w:pPr>
        <w:pStyle w:val="Normal"/>
        <w:bidi w:val="0"/>
        <w:spacing w:before="0" w:after="0"/>
        <w:ind w:left="5052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5052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5» сентября 2018 года № 564-п  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32"/>
          <w:szCs w:val="28"/>
          <w:lang w:eastAsia="ru-RU"/>
        </w:rPr>
        <w:t xml:space="preserve">«Актуализация генерального плана, правил землепользования и застройки, проектов планировки и межевания территории муниципального образования ЗАТО п. Солнечный 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32"/>
          <w:szCs w:val="28"/>
          <w:lang w:eastAsia="ru-RU"/>
        </w:rPr>
        <w:t xml:space="preserve">Красноярского кра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textAlignment w:val="baseline"/>
        <w:rPr/>
      </w:pPr>
      <w:r>
        <w:rPr>
          <w:rFonts w:cs="Times New Roman" w:ascii="Times New Roman" w:hAnsi="Times New Roman"/>
          <w:color w:val="000000"/>
          <w:sz w:val="32"/>
          <w:szCs w:val="28"/>
          <w:lang w:eastAsia="ru-RU"/>
        </w:rPr>
        <w:t xml:space="preserve">«Актуализация генерального плана, правил землепользования и застройки, проектов планировки и межевания территории муниципального образования ЗАТО п. Солнечный Красноярского края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firstLine="466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ктуализация генерального плана, правил землепользования и застройки, проектов планировки и межевания территории муниципального образования ЗАТО п. Солнечный Красноярского кр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становление администрации ЗАТО п. Солнечный Красноярского края от 13.08.2013 № 415-п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ЗАТО п. Солнечный Красноярского края, их формировании и реализации»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96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дельное мероприятие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bidi w:val="0"/>
              <w:spacing w:before="0" w:after="0"/>
              <w:ind w:left="34" w:right="0" w:firstLine="32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проекта внесения изменений в генеральный план и проекта внесения изменений в правила землепользования и застройки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6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нировочно - пространственная организация территории городского округа с учетом особенностей функционирования и развития во взаимосвязи с социально-экономическими и природными условиями</w:t>
            </w:r>
          </w:p>
        </w:tc>
      </w:tr>
      <w:tr>
        <w:trPr>
          <w:trHeight w:val="613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5" w:leader="none"/>
              </w:tabs>
              <w:bidi w:val="0"/>
              <w:ind w:left="41" w:right="0" w:firstLine="27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несений изменений в проекты генеральных планов на основе проектно-изыскательных и научных исследований, отображение границ МО, границ земель различных категорий и назначений;</w:t>
            </w:r>
          </w:p>
          <w:p>
            <w:pPr>
              <w:pStyle w:val="ConsPlus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5" w:leader="none"/>
              </w:tabs>
              <w:bidi w:val="0"/>
              <w:ind w:left="41" w:right="0" w:firstLine="277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Проведение зонирования территории и установление градостроительного регламента;</w:t>
            </w:r>
          </w:p>
          <w:p>
            <w:pPr>
              <w:pStyle w:val="ConsPlus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5" w:leader="none"/>
              </w:tabs>
              <w:bidi w:val="0"/>
              <w:ind w:left="41" w:right="0" w:firstLine="277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Подготовка правовых и нормативных документов, регламентирующих градостроительную деятельность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 - 2025 годы, этапы реализации муниципальной 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  <w:tab w:val="left" w:pos="750" w:leader="none"/>
              </w:tabs>
              <w:bidi w:val="0"/>
              <w:spacing w:before="0" w:after="0"/>
              <w:ind w:left="750" w:right="0" w:hanging="39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а внесения изменений в генеральный план ЗАТО п. Солнечный Красноярского кра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  <w:tab w:val="left" w:pos="750" w:leader="none"/>
              </w:tabs>
              <w:bidi w:val="0"/>
              <w:spacing w:before="0" w:after="0"/>
              <w:ind w:left="750" w:right="0" w:hanging="39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дготовка сведений о границе населенного пункта, входящего в состав ЗАТО п. Солнечный Красноярского края;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  <w:tab w:val="left" w:pos="750" w:leader="none"/>
              </w:tabs>
              <w:bidi w:val="0"/>
              <w:spacing w:before="0" w:after="0"/>
              <w:ind w:left="750" w:right="0" w:hanging="39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работка проекта внесения изменений в правила землепользования и застройки ЗАТО п. Солнечный Красноярского кра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  <w:tab w:val="left" w:pos="750" w:leader="none"/>
              </w:tabs>
              <w:bidi w:val="0"/>
              <w:spacing w:before="0" w:after="0"/>
              <w:ind w:left="750" w:right="0" w:hanging="39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сведений о границах территориальных зон ЗАТО п. Солнечный Красноярского кра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  <w:tab w:val="left" w:pos="750" w:leader="none"/>
              </w:tabs>
              <w:bidi w:val="0"/>
              <w:spacing w:before="0" w:after="0"/>
              <w:ind w:left="750" w:right="0" w:hanging="39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несение сведений о территориальных зонах в ЕГРН</w:t>
            </w:r>
          </w:p>
        </w:tc>
      </w:tr>
      <w:tr>
        <w:trPr>
          <w:trHeight w:val="1124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рограммы 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firstLine="50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в 2023 - 2025 годах составит 0,0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0,0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0,0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ind w:left="72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текущего состояния градостроительной деятельности ЗАТО п. Солнечный Красноярского края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hyperlink r:id="rId2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 xml:space="preserve">Муниципальная программа «Актуализация генерального плана, правил землепользования и застройки территории муниципального образования ЗАТО                  п. Солнечный» 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далее - Программа) разработана в соответствии с Федеральный законом от 06.10.2003 № 131-ФЗ (ред. от 29.07.2018) "Об общих принципах организации местного самоуправления в Российской Федерации" (с изм. и доп., вступ. в силу с 10.08.2017), Градостроительным кодексом Российской Федерации № 190-ФЗ, от 29.12.2004 (ред. от 29.07.2017) (с изм. и доп., вступ. в силу с 11.08.2017), Уставом муниципального образования.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временных условиях </w:t>
      </w:r>
      <w:hyperlink r:id="rId3" w:tgtFrame="Социально-экономическое развитие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оциально-экономического развития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государства градостроительная деятельность направлена на формирование территориально-имущественного комплекса при сохранении одной из главных составляющих государственной градостроительной политики- </w:t>
      </w:r>
      <w:hyperlink r:id="rId4" w:tgtFrame="Планы развития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ланомерного развития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территории муниципального образования, устойчивого функционирования рационального </w:t>
      </w:r>
      <w:hyperlink r:id="rId5" w:tgtFrame="Природопользование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риродопользования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сохранения объектов историко-культурного наследия и охраны окружающей природной среды, обеспечения условий для создания благоприятной среды жизнедеятельности населения. Процессы формирования территориально-имущественного комплекса последовательно проходят этапы принятия решений о территориальном развитии муниципального образования. 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тановленные Градостроительным кодексом Российской Федерации механизмы решения этих задач предусматривают наличие различной по степени назначения документации о </w:t>
      </w:r>
      <w:hyperlink r:id="rId6" w:tgtFrame="Территориальное планирование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>территориальном планировании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позволяющей с одной стороны, организовать открытый доступ к земельным участкам, осуществить процесс строительства и провести юридическое закрепление </w:t>
      </w:r>
      <w:hyperlink r:id="rId7" w:tgtFrame="Имущественное право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>имущественных прав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а с другой, обеспечить планомерное территориальное развитие муниципального образования, устойчивое развитие его инженерной и </w:t>
      </w:r>
      <w:hyperlink r:id="rId8" w:tgtFrame="Социальная инфраструктура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оциальной инфраструктур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создание среды проживания населения, соответствующей современным требованиям.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нее существовавшие принципы градостроительного планирования являлись тормозом в проведении градостроительных мероприятий, в них не была заложена правовая основа, обеспечивающая равную доступность к земельным участкам под строительство, сведениям о цене участка и стоимости подключения объекта к инженерным сетям, информации о градостроительных регламентах, предъявляемых к застройке территории.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современном этапе федеральным градостроительным и земельным законодательством устанавливаются новые требования и подходы для планирования развития территорий и создания рынка доступного жилья, в том числе путем изменения структуры, состава и содержания градостроительной документации.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существу, требуется обеспечить условия, при которых земельные, имущественные и градостроительные отношения должны быть выстроены в единую систему, позволяющую осуществить устойчивое развитие территории муниципального образования, привлечь средства инвесторов в развитие. При этом инвесторы должны быть уверены в правовом закреплении имущества и получении последующей прибыли. Решение этих задач осуществляется на основе градостроительной документации соответствующего уровня и назначения, обеспечивающих стабильность и предсказуемость градостроительной и экономической деятельности.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езультате достигаются условия, обеспечивающие планомерное развитие муниципального образования.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формация о планировании застройки территорий и градостроительных регламентах, содержащаяся в документах территориального планирования, в современных условиях приобретает также решающее значение для привлечения инвестиций для строительства объектов производственного назначения и средств на строительство по федеральным </w:t>
      </w:r>
      <w:hyperlink r:id="rId9" w:tgtFrame="Целевые программы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>целевым программам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ализация Программы обеспечит подготовку проекта генерального плана необходимого для реализации градостроительной деятельности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радостроительной деятельности ЗАТО п. Солнечный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писание основных целей и задач программы, прогноз развития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елью Программы является планировочно - пространственная организация территории городского округа с учетом особенностей функционирования и развития во взаимосвязи с социально-экономическими и природными условиями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ыми задачами Программы являются: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еспечение внесений изменений в проекты генеральных планов на основе проектно-изыскательных и научных исследований, отображение границ МО, границ земель различных категорий и назначени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роведение зонирования территории и установление градостроительного регламен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 подготовка правовых и нормативных документов, регламентирующих градостроительную деятельность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ханизм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и мероприятий муниципальной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программных мероприятий осуществляется администрацией ЗАТО п. Солнечный в рамках установленного перечня вопросов местного значения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муниципальной программы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Web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конечных результатов муниципальной программы,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атывается схема размещения объектов капитального строительства местного значения, отображаются границы городского округа, границы земель различных категорий и назначения, установленных Градостроительным и Земельным кодексами Российской Федерации, определяются территории застройки.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танавливаются направления развития городского округа, развития коммунальной, транспортной и социальной инфраструктур, защиты территорий от воздействия чрезвычайных ситуаций природного и техногенного характера, охраны окружающей природной среды градостроительными средствами.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рабатываются правила землепользования и застройки.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ализация Программы осуществляется по следующим направлениям: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создание </w:t>
      </w:r>
      <w:hyperlink r:id="rId10" w:tgtFrame="Нормы права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>нормативной правовой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базы, в том числе: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азработка нормативных правовых документов, устанавливающих состав, порядок подготовки, утверждения и реализации документов генеральных планов, документации по планировке территорий, правил землепользования и застройки, определяющих порядок распоряжения и использования земельными участками;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обеспечение территории муниципального образования современной планово-картографической документацией, необходимой для подготовки документов территориального планирования, проектов планировки, учета объектов недвижимости, в том числе земельных участков, проведения инвентаризации.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ализация Программы обеспечит последовательное проведение муниципальной политики в сфере градостроительства, планомерное развитие МО, проектирование, строительство и реконструкцию объектов недвижимости с учетом муниципальных, общественных и частных интересов, а также экологических, природных особенностей муниципального образования ЗАТО п. Солнечный Красноярского края.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есурсном обеспечении и прогнозной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е расходов по муниципальной программ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муниципальной программы с учетом источников финансирования представлена в приложении № 4 к паспорту муниципальной программы.</w:t>
      </w:r>
    </w:p>
    <w:p>
      <w:pPr>
        <w:pStyle w:val="Normal"/>
        <w:numPr>
          <w:ilvl w:val="0"/>
          <w:numId w:val="0"/>
        </w:numPr>
        <w:bidi w:val="0"/>
        <w:spacing w:before="0" w:after="200"/>
        <w:ind w:left="0" w:right="0" w:hanging="0"/>
        <w:outlineLvl w:val="1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oitsk-rayon.ru/Upload/files/&#1052;&#1062;&#1055; &#1056;&#1072;&#1079;&#1088;&#1072;&#1073;&#1086;&#1090;&#1082;&#1072; &#1043;&#1077;&#1085;&#1087;&#1083;&#1072;&#1085;&#1086;&#1074;-1.pdf" TargetMode="External"/><Relationship Id="rId3" Type="http://schemas.openxmlformats.org/officeDocument/2006/relationships/hyperlink" Target="http://pandia.ru/text/category/sotcialmzno_yekonomicheskoe_razvitie/" TargetMode="External"/><Relationship Id="rId4" Type="http://schemas.openxmlformats.org/officeDocument/2006/relationships/hyperlink" Target="http://pandia.ru/text/category/plani_razvitiya/" TargetMode="External"/><Relationship Id="rId5" Type="http://schemas.openxmlformats.org/officeDocument/2006/relationships/hyperlink" Target="http://pandia.ru/text/category/prirodopolmzzovanie/" TargetMode="External"/><Relationship Id="rId6" Type="http://schemas.openxmlformats.org/officeDocument/2006/relationships/hyperlink" Target="http://pandia.ru/text/category/territorialmznoe_planirovanie/" TargetMode="External"/><Relationship Id="rId7" Type="http://schemas.openxmlformats.org/officeDocument/2006/relationships/hyperlink" Target="http://pandia.ru/text/category/imushestvennoe_pravo/" TargetMode="External"/><Relationship Id="rId8" Type="http://schemas.openxmlformats.org/officeDocument/2006/relationships/hyperlink" Target="http://pandia.ru/text/category/sotcialmznaya_infrastruktura/" TargetMode="External"/><Relationship Id="rId9" Type="http://schemas.openxmlformats.org/officeDocument/2006/relationships/hyperlink" Target="http://pandia.ru/text/category/tcelevie_programmi/" TargetMode="External"/><Relationship Id="rId10" Type="http://schemas.openxmlformats.org/officeDocument/2006/relationships/hyperlink" Target="http://pandia.ru/text/category/normi_prava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99</Pages>
  <Words>1729</Words>
  <Characters>11565</Characters>
  <CharactersWithSpaces>9859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08:56:00Z</dcterms:created>
  <dc:creator>User</dc:creator>
  <dc:description/>
  <dc:language>en-US</dc:language>
  <cp:lastModifiedBy/>
  <cp:lastPrinted>2016-06-27T11:23:00Z</cp:lastPrinted>
  <dcterms:modified xsi:type="dcterms:W3CDTF">2022-11-08T10:49:00Z</dcterms:modified>
  <cp:revision>180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